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4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29/08/08 от 01.08.2008г.)</w:t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 12 августа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09:30 час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  <w:tab/>
        <w:t>Муниципальный заказчик:       Администрация Кировского района г. Перми,  614113,  г. Пермь, ул. Кировоградская,33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  Новицкий И.К.</w:t>
      </w:r>
    </w:p>
    <w:p>
      <w:pPr>
        <w:pStyle w:val="Normal"/>
        <w:ind w:right="-83" w:hanging="0"/>
        <w:jc w:val="both"/>
        <w:rPr/>
      </w:pPr>
      <w:r>
        <w:rPr/>
        <w:tab/>
        <w:t xml:space="preserve">1.3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Дюкарева Л.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Желткова М.Л</w:t>
        <w:tab/>
        <w:tab/>
        <w:t>1.4. Секретарь котировочной комиссии:                                       Дудина Л.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№ 29/08/08 на выполнение работ по изготовлению, поставке и установке металлических раздвижных решеток и пожарных лестниц в нежилом здании по ул. Шишкина,3 Кировского района г. Перми размещен на официальном сайте администрации г. Перми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1.08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178121 (Сто семьдесят восемь тысяч сто двадцать один) руб. 97 коп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еречню и объемам работ локального сметного расчета, являющимся неотъемлемой частью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5.2. Место выполнения работ:  Кировский район, г. Пермь.</w:t>
      </w:r>
    </w:p>
    <w:p>
      <w:pPr>
        <w:pStyle w:val="Normal"/>
        <w:ind w:right="-83" w:hanging="0"/>
        <w:jc w:val="both"/>
        <w:rPr/>
      </w:pPr>
      <w:r>
        <w:rPr/>
        <w:tab/>
        <w:t xml:space="preserve">5.3. Сроки выполнения работ:   </w:t>
      </w:r>
    </w:p>
    <w:p>
      <w:pPr>
        <w:pStyle w:val="Normal"/>
        <w:ind w:right="-83" w:hanging="0"/>
        <w:jc w:val="both"/>
        <w:rPr/>
      </w:pPr>
      <w:r>
        <w:rPr/>
        <w:t>Начало выполнения работ:          25.08.2008г.</w:t>
      </w:r>
    </w:p>
    <w:p>
      <w:pPr>
        <w:pStyle w:val="Normal"/>
        <w:ind w:right="-83" w:hanging="0"/>
        <w:jc w:val="both"/>
        <w:rPr/>
      </w:pPr>
      <w:r>
        <w:rPr/>
        <w:t xml:space="preserve">Окончание выполнения работ:    15.09.2008г.               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  30% стоимости муниципального контракта в течение 10 (десяти) банковских дней с даты предоставления Заказчику соответствующего счета.</w:t>
      </w:r>
    </w:p>
    <w:p>
      <w:pPr>
        <w:pStyle w:val="Normal"/>
        <w:ind w:right="-83" w:hanging="0"/>
        <w:jc w:val="both"/>
        <w:rPr/>
      </w:pPr>
      <w:r>
        <w:rPr/>
        <w:tab/>
        <w:t>Окончательный расчет - в течение 10 (десяти) банковских дней с даты подписания сторонами акта о приемке выполненных работ, получения Заказчиком счета-фактуры.</w:t>
      </w:r>
    </w:p>
    <w:p>
      <w:pPr>
        <w:pStyle w:val="Normal"/>
        <w:ind w:right="-83" w:hanging="0"/>
        <w:jc w:val="both"/>
        <w:rPr/>
      </w:pPr>
      <w:r>
        <w:rPr/>
        <w:tab/>
        <w:t>5.6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П Мареев Юрий Леон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776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Гайнутдинов Тимур Наил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78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ые заявки ИП Мареева Юрия Леонидовича, ИП Гайнутдинова Тимура Наилевича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П Мареевым Юрием Леонидовичем и составила 177600 (Сто семьдесят семь тысяч шестьсот) руб.00 коп.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0.1. Признать победителем в проведении запроса котировок ИП Мареева Юрия Леонидовича, юридический адрес: 614000, г. Пермь, ул. Сибирская,17а; фактический адрес: 614000, г. Пермь, ул. Сибирская,17а; цена муниципального контракта 177600 (Сто семьдесят семь тысяч шестьсот) руб.00 коп.  </w:t>
      </w:r>
    </w:p>
    <w:p>
      <w:pPr>
        <w:pStyle w:val="Normal"/>
        <w:ind w:right="-83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ИП Гайнутдинова Тимура Наилевича, юридический адрес: 614000, г. Пермь, Комсомольский проспект,49; фактический адрес: 614000, г. Пермь, Комсомольский проспект,49; цена муниципального контракта 178000 (Сто семьдесят восемь тысяч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Председатель котировочной комиссии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                                   И.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Члены котировочной комиссии:                                                                   Ю.И. Попов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Л.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М.Л. Желткова</w:t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Л.И. Дудин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>И.о. главы администрации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 xml:space="preserve">Кировского района г. Перми                                                                        В.Л. Пономарев                                  </w:t>
      </w:r>
    </w:p>
    <w:p>
      <w:pPr>
        <w:pStyle w:val="Normal"/>
        <w:ind w:left="360" w:firstLine="360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4:37:00Z</dcterms:created>
  <dc:creator>k0603</dc:creator>
  <dc:description/>
  <cp:keywords/>
  <dc:language>en-US</dc:language>
  <cp:lastModifiedBy>k0603</cp:lastModifiedBy>
  <cp:lastPrinted>2008-08-11T10:37:00Z</cp:lastPrinted>
  <dcterms:modified xsi:type="dcterms:W3CDTF">2008-08-11T09:42:00Z</dcterms:modified>
  <cp:revision>4</cp:revision>
  <dc:subject/>
  <dc:title>Протокол № 1</dc:title>
</cp:coreProperties>
</file>