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19А/1/1</w:t>
      </w:r>
    </w:p>
    <w:p>
      <w:pPr>
        <w:pStyle w:val="Normal"/>
        <w:jc w:val="right"/>
        <w:rPr/>
      </w:pPr>
      <w:r>
        <w:rPr/>
        <w:t>от 12.08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i/>
          <w:u w:val="single"/>
        </w:rPr>
        <w:t>Проведение капитального ремонта мягкой кров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для </w:t>
      </w:r>
      <w:r>
        <w:rPr>
          <w:b/>
          <w:i/>
          <w:u w:val="single"/>
        </w:rPr>
        <w:t>МДОУ Детский сад № 333 г. Перм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51"/>
        <w:gridCol w:w="142"/>
        <w:gridCol w:w="3685"/>
        <w:gridCol w:w="411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 614036 г.Пермь ул. Мира, 69-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омфортсервис 2000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4065 г.Пермь шоссе Космонавтов, 397 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п.2.1.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ЮЛ/ЕГРИП или нотариально заверенная копия такой выписки (полученная не ранее чем за 6 месяцев до дня размещения извещения о проведении аукциона); дата выписк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14.07.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от 27.06.20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 форме Приложения № 1 к документации об аукцион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, выполненное по форме Приложения № 2 к документации об аукционе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, выполненный по форме Приложения № 3 к документации об аукцион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т этапа сдачи выполненных работ  и приемки выполненных работ Заказчико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о перечислении денежных средств в качестве обеспечения заявки на участие в аукционе   (Сумма 5% от начальной (максимальной) цены контракта 119409,47 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51"/>
        <w:gridCol w:w="3827"/>
        <w:gridCol w:w="411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1.9 раздела 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редставленные в заявке, прошиты в один том и пронумерованы сквозной нумерацией и скреплены печа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заверены печатью участника размещения заказа и подписью руководителя; на копиях документов, за исключением нотариально заверенных, проставлена надпись «копия вер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рока выполнения работ (не более 40 календарных дн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40 календарных дн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40 календарных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качественных и количественных характеристик, предлагаемых участником размещения заказа, позициям локального сметного расч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работ, указанных в п. 18, 21, 22 «Сведений о качестве выполняемых работ», не соответствует позициям локального сметного расчета, являющегося техническим заданием к документации об аукционе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й (не менее 24 месяце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416"/>
        <w:gridCol w:w="4320"/>
      </w:tblGrid>
      <w:tr>
        <w:trPr>
          <w:trHeight w:val="515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Мохов Д.А.</w:t>
            </w:r>
          </w:p>
        </w:tc>
      </w:tr>
      <w:tr>
        <w:trPr>
          <w:trHeight w:val="565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Кузнецов А.А.</w:t>
            </w:r>
          </w:p>
        </w:tc>
      </w:tr>
      <w:tr>
        <w:trPr>
          <w:trHeight w:val="545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Савина Н.Ю.</w:t>
            </w:r>
          </w:p>
        </w:tc>
      </w:tr>
      <w:tr>
        <w:trPr>
          <w:trHeight w:val="695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4" w:hanging="0"/>
              <w:rPr/>
            </w:pPr>
            <w:r>
              <w:rPr/>
              <w:t>Ромашова Т.С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17:00Z</dcterms:created>
  <dc:creator>Есюнина</dc:creator>
  <dc:description/>
  <cp:keywords/>
  <dc:language>en-US</dc:language>
  <cp:lastModifiedBy>СОК</cp:lastModifiedBy>
  <cp:lastPrinted>2008-08-11T10:41:00Z</cp:lastPrinted>
  <dcterms:modified xsi:type="dcterms:W3CDTF">2008-08-12T03:06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