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 к протоколу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№  339А/2/1  от 12 авгус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внутриквартальных проездов на территории  Индустриального района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985"/>
        <w:gridCol w:w="1984"/>
        <w:gridCol w:w="2268"/>
        <w:gridCol w:w="2410"/>
        <w:gridCol w:w="1843"/>
        <w:gridCol w:w="20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икамье Строй», 614500, г. Пермь, шоссе Космонавтов,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ермская дорожно-строительная компания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88,  г. Пермь, ул. Леонова,49-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ево-7», 614022, г. Пермь, ул. Левченко,1, оф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АрСС», 614022, г. Пермь, ул. Левченко,1, оф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астеръ», 614039, г. Пермь, ул. Полины Осипенко,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тсервис», 614039, г. Пермь, ул. Пионерская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1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ь документов, в составе заявки (форма 1 Приложение №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явка на участие в аукционе (форма 2 Приложение №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кета участника аукциона (форма 3 Приложение №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выполняемых работ (форма 4 Приложение №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sz w:val="20"/>
                <w:szCs w:val="20"/>
              </w:rPr>
              <w:t>(для юридических лиц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6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snapToGrid w:val="false"/>
              <w:ind w:left="-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3530/1 от 18.07.2008г. (нотариально заверен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выписки из Единого государственного реестра юридических лиц № 2898/1 от 10.06.2008г. (нотариально завере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7479 от 30.05.2008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10710 от 29.07.2008г.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ind w:left="-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копии устава не указаны полномоч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копии устава не указаны полномоч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7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" w:leader="none"/>
                <w:tab w:val="left" w:pos="720" w:leader="none"/>
              </w:tabs>
              <w:snapToGrid w:val="false"/>
              <w:ind w:left="-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Устава ООО «Прикамье Строй», Приказ №1 от 11.01.2008г., Решение  от 11.01.2008г., лист изменений к Уста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 Устава ООО «Пермская дорожно-строительная компания», Приказ №52 от 05.12.2007г., Выписка из Протокола №1 общего собрания участников, состоявшегося 25.04.2005г., изменения в Уста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Сево-7»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от 29.11.2007г., Решение№1 от 29.11.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рСС»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№1 от 04.02.2002г., Решение№5 от 06.04.200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пия устава ООО «Мастеръ», Решение №1 от 08.10.2007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10 от 01.10.2007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3 от 08.10.2007г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тсервис», Решение №3 от 26.05.2006г., Приказ №11 от 26.05.2006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(ст.11 Федерального закона от 21.07.2005 № 94-Ф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аукционной зая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е прошита, не пронумерована, не скреплена печатью, копии документов не содержат резолюцию «копия верн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выполнение работ (не менее 1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Председатель  комиссии:</w:t>
        <w:tab/>
        <w:t xml:space="preserve">    ___________           Кириллова О.И.</w:t>
      </w:r>
    </w:p>
    <w:p>
      <w:pPr>
        <w:pStyle w:val="Normal"/>
        <w:tabs>
          <w:tab w:val="clear" w:pos="708"/>
          <w:tab w:val="left" w:pos="2552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   ___________          Беломытцев А.О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                                                   </w:t>
      </w:r>
      <w:r>
        <w:rPr/>
        <w:t>___________         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Ответственный секретарь:    ____________         Берлизов Д.В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___________          Силаева О.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dc:language>en-US</dc:language>
  <cp:lastModifiedBy>ump19</cp:lastModifiedBy>
  <cp:lastPrinted>2008-08-12T12:51:00Z</cp:lastPrinted>
  <dcterms:modified xsi:type="dcterms:W3CDTF">2008-08-12T06:51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