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>ПРОТОКОЛ № 339А/2/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ссмотрения заявок на  участие в открытом аукционе </w:t>
      </w:r>
    </w:p>
    <w:p>
      <w:pPr>
        <w:pStyle w:val="Normal"/>
        <w:jc w:val="center"/>
        <w:rPr/>
      </w:pPr>
      <w:r>
        <w:rPr>
          <w:b/>
          <w:bCs/>
        </w:rPr>
        <w:t>на выполнение работ по текущему ремонту внутриквартальных проездов на территор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ндустриального района города Перм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/>
        <w:t>для  администрации Индустриального района г. Перми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</w:rPr>
      </w:pPr>
      <w:r>
        <w:rPr>
          <w:bCs/>
        </w:rPr>
        <w:t>г. Пермь                                                                                                     «12»  августа  2008  года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</w:t>
      </w:r>
      <w:r>
        <w:rPr>
          <w:bCs/>
        </w:rPr>
        <w:t>11 часов 4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bCs/>
          <w:sz w:val="22"/>
          <w:szCs w:val="22"/>
        </w:rPr>
      </w:pPr>
      <w:r>
        <w:rPr>
          <w:b/>
        </w:rPr>
        <w:t>Повестка дня:</w:t>
      </w:r>
      <w:r>
        <w:rPr/>
        <w:t xml:space="preserve"> заседание конкурсной (аукционной) комиссии по видам товаров, работ и услуг №2 </w:t>
      </w:r>
      <w:r>
        <w:rPr>
          <w:bCs/>
          <w:sz w:val="22"/>
          <w:szCs w:val="22"/>
        </w:rPr>
        <w:t>по рассмотрению заявок на участие в открытом аукционе на выполнение работ по текущему ремонту внутриквартальных проездов на территории  Индустриального района города Перми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jc w:val="both"/>
        <w:rPr/>
      </w:pPr>
      <w:r>
        <w:rPr/>
        <w:t>Председатель комиссии:                                         Кириллова О.И.</w:t>
      </w:r>
    </w:p>
    <w:p>
      <w:pPr>
        <w:pStyle w:val="Normal"/>
        <w:jc w:val="both"/>
        <w:rPr/>
      </w:pPr>
      <w:r>
        <w:rPr/>
        <w:t>Члены комиссии:                                                     Беломытцев А.О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     </w:t>
      </w:r>
      <w:r>
        <w:rPr>
          <w:lang w:val="en-US"/>
        </w:rPr>
        <w:t xml:space="preserve"> </w:t>
      </w:r>
      <w:r>
        <w:rPr/>
        <w:t>Савина Н.Ю.</w:t>
      </w:r>
    </w:p>
    <w:p>
      <w:pPr>
        <w:pStyle w:val="Normal"/>
        <w:jc w:val="both"/>
        <w:rPr>
          <w:b/>
          <w:b/>
        </w:rPr>
      </w:pPr>
      <w:r>
        <w:rPr/>
        <w:t>Ответственный секретарь:</w:t>
        <w:tab/>
        <w:tab/>
        <w:tab/>
        <w:t xml:space="preserve">            Берлизов Д.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jc w:val="both"/>
        <w:rPr/>
      </w:pPr>
      <w:r>
        <w:rPr/>
        <w:t>Наименование –</w:t>
      </w:r>
      <w:r>
        <w:rPr>
          <w:b/>
        </w:rPr>
        <w:t xml:space="preserve"> администрация Индустриального района г. Перми</w:t>
      </w:r>
    </w:p>
    <w:p>
      <w:pPr>
        <w:pStyle w:val="Normal"/>
        <w:jc w:val="both"/>
        <w:rPr/>
      </w:pPr>
      <w:r>
        <w:rPr/>
        <w:t>Руководитель:  А.А. Сапунов</w:t>
      </w:r>
    </w:p>
    <w:p>
      <w:pPr>
        <w:pStyle w:val="Normal"/>
        <w:jc w:val="both"/>
        <w:rPr/>
      </w:pPr>
      <w:r>
        <w:rPr/>
        <w:t>Адрес: 614990, г. Пермь, ул. Мира,15</w:t>
      </w:r>
    </w:p>
    <w:p>
      <w:pPr>
        <w:pStyle w:val="Normal"/>
        <w:jc w:val="both"/>
        <w:rPr/>
      </w:pPr>
      <w:r>
        <w:rPr/>
        <w:t>Телефон: (342)227-94-12, 227-92-8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мет аукциона: </w:t>
      </w:r>
    </w:p>
    <w:p>
      <w:pPr>
        <w:pStyle w:val="Normal"/>
        <w:jc w:val="both"/>
        <w:rPr/>
      </w:pPr>
      <w:r>
        <w:rPr>
          <w:bCs/>
        </w:rPr>
        <w:t xml:space="preserve">«Выполнение работ по текущему ремонту внутриквартальных проездов на территории  </w:t>
      </w:r>
    </w:p>
    <w:p>
      <w:pPr>
        <w:pStyle w:val="Normal"/>
        <w:jc w:val="both"/>
        <w:rPr>
          <w:sz w:val="16"/>
          <w:szCs w:val="16"/>
        </w:rPr>
      </w:pPr>
      <w:r>
        <w:rPr>
          <w:bCs/>
        </w:rPr>
        <w:t>Индустриального района города Перми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контракта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 857 230, 00 (пять миллионов восемьсот пятьдесят семь тысяч двести тридцать) рублей 00 копее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947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икамье Строй», 614500, г. Пермь, шоссе Космонавтов,40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кая дорожно-строительная компания»,  614088,  г. Пермь, ул. Леонова,49-7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ево-7», 614022, г. Пермь, ул. Левченко,1, оф.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рСС», 614022, г. Пермь, ул. Левченко,1, оф.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астеръ», 614039, г. Пермь, ул. Полины Осипенко,1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тсервис», 614039, г. Пермь, ул. Пионерская,1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робная информация о рассмотрении заявок на участие в открытом аукционе представлена в Приложении № 1 к настоящему протокол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пустить к участию в аукционе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6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501"/>
        <w:gridCol w:w="2293"/>
      </w:tblGrid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и почтовый адрес участника размещения заказ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ли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ОО «Прикамье Строй», 614500, г. Пермь, шоссе Космонавтов,407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-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мытцев А.О.-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-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лизов Д.В.за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кая дорожно-строительная компания»,  614088,  г. Пермь, ул. Леонова,49-76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ириллова О.И.-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мытцев А.О.-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-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лизов Д.В.за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ОО «Мастеръ», 614039, г. Пермь, ул. Полины Осипенко,1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ириллова О.И.-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мытцев А.О.-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-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лизов Д.В.за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ОО «Метсервис», 614039, г. Пермь, ул. Пионерская,1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ириллова О.И.-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мытцев А.О.-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-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лизов Д.В.за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Отказать в допуске к участию в аукционе следующим участникам размещения заказа на основании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2126"/>
        <w:gridCol w:w="4734"/>
        <w:gridCol w:w="2120"/>
      </w:tblGrid>
      <w:tr>
        <w:trPr>
          <w:trHeight w:val="1271" w:hRule="exac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№</w:t>
            </w:r>
          </w:p>
          <w:p>
            <w:pPr>
              <w:pStyle w:val="Normal"/>
              <w:ind w:left="-329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п/п</w:t>
            </w:r>
          </w:p>
          <w:p>
            <w:pPr>
              <w:pStyle w:val="Normal"/>
              <w:ind w:left="-32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основание принятого решения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17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17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ли</w:t>
            </w:r>
          </w:p>
        </w:tc>
      </w:tr>
      <w:tr>
        <w:trPr>
          <w:trHeight w:val="2078" w:hRule="atLeast"/>
        </w:trPr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ево-7»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п.1 ч.1 ст.12 Федерального закона от 21.07.2005  № 94-ФЗ </w:t>
            </w:r>
            <w:r>
              <w:rPr>
                <w:bCs/>
                <w:sz w:val="20"/>
                <w:szCs w:val="20"/>
              </w:rPr>
              <w:t>как участнику размещения заказа, представившему заявку на участие в аукционе несоответствующую требованиям п.12.4  документации об аукционе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отсутствие выписки из Единого государственного реестра юридических лиц, выданной ФНС России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ириллова О.И.-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мытцев А.О.-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-за</w:t>
            </w:r>
          </w:p>
          <w:p>
            <w:pPr>
              <w:pStyle w:val="Normal"/>
              <w:spacing w:lineRule="auto" w:line="480"/>
              <w:ind w:left="145" w:hanging="0"/>
              <w:rPr/>
            </w:pPr>
            <w:r>
              <w:rPr>
                <w:sz w:val="22"/>
                <w:szCs w:val="22"/>
              </w:rPr>
              <w:t>Берлизов Д.В.за</w:t>
            </w:r>
            <w:r>
              <w:rPr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480"/>
              <w:ind w:left="145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1653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В соответствии с п.1 ч.1 ст.12 Федерального закона от 21.07.05 №94-ФЗ как участнику размещения заказа, представившему заявку на участие в аукционе несоответствующую требованиям п.12.5 аукционной документации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- копия устава не содержит информации о полномочиях директора.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45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146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В соответствии с п.4 ч.1 ст.12 Федерального закона от 21.07.05 №94-ФЗ как участнику размещения заказа, представившему заявку на участие в аукционе несоответствующую требованиям п.12 аукционной документации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заявка на участие в аукционе </w:t>
            </w:r>
            <w:r>
              <w:rPr>
                <w:sz w:val="20"/>
                <w:szCs w:val="20"/>
              </w:rPr>
              <w:t>не прошита, не пронумерована, не скреплена печатью, копии документов не содержат резолюцию «копия верна».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45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1960" w:hRule="atLeast"/>
        </w:trPr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рСС»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п.1 ч.1 ст.12 Федерального закона от 21.07.2005  № 94-ФЗ </w:t>
            </w:r>
            <w:r>
              <w:rPr>
                <w:bCs/>
                <w:sz w:val="20"/>
                <w:szCs w:val="20"/>
              </w:rPr>
              <w:t>как участнику размещения заказа, представившему заявку на участие в аукционе несоответствующую требованиям п.12.4  документации об аукционе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отсутствие выписки из Единого государственного реестра юридических лиц, выданной ФНС России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ириллова О.И.-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мытцев А.О.-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-за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Берлизов Д.В.за</w:t>
            </w:r>
            <w:r>
              <w:rPr>
                <w:i/>
                <w:sz w:val="22"/>
                <w:szCs w:val="22"/>
              </w:rPr>
              <w:t xml:space="preserve"> </w:t>
            </w:r>
          </w:p>
        </w:tc>
      </w:tr>
      <w:tr>
        <w:trPr>
          <w:trHeight w:val="1815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соответствии с п.1 ч.1 ст.12 Федерального закона от 21.07.05 №94-ФЗ как участнику размещения заказа, представившему заявку на участие в аукционе несоответствующую требованиям п.12.5 аукционной документации: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копия устава не содержит информации о полномочиях директора.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45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>
          <w:sz w:val="22"/>
          <w:szCs w:val="22"/>
        </w:rPr>
        <w:t>Председатель  комиссии:</w:t>
        <w:tab/>
        <w:t xml:space="preserve">    ___________             Кириллова О.И.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>Члены комиссии:                      ___________          Беломытцев А.О.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</w:t>
      </w:r>
      <w:r>
        <w:rPr>
          <w:sz w:val="22"/>
          <w:szCs w:val="22"/>
        </w:rPr>
        <w:t>__________            Савина Н.Ю.</w:t>
      </w:r>
    </w:p>
    <w:p>
      <w:pPr>
        <w:pStyle w:val="Normal"/>
        <w:spacing w:lineRule="auto" w:line="360"/>
        <w:ind w:left="360" w:hanging="0"/>
        <w:rPr/>
      </w:pPr>
      <w:r>
        <w:rPr>
          <w:sz w:val="22"/>
          <w:szCs w:val="22"/>
        </w:rPr>
        <w:t xml:space="preserve">Ответственный секретарь:    ____________           Берлизов Д.В.  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едставитель заказчика:    ___________             Силаева О.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4:12:00Z</dcterms:created>
  <dc:creator>ump15</dc:creator>
  <dc:description/>
  <dc:language>en-US</dc:language>
  <cp:lastModifiedBy>silaevaog</cp:lastModifiedBy>
  <cp:lastPrinted>2008-04-24T12:01:00Z</cp:lastPrinted>
  <dcterms:modified xsi:type="dcterms:W3CDTF">2008-08-12T06:48:00Z</dcterms:modified>
  <cp:revision>92</cp:revision>
  <dc:subject/>
  <dc:title>ПРОТОКОЛ № 01/03-07</dc:title>
</cp:coreProperties>
</file>