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firstLine="708"/>
        <w:jc w:val="center"/>
        <w:rPr/>
      </w:pPr>
      <w:r>
        <w:rPr/>
        <w:t>Приложение № 1</w:t>
      </w:r>
    </w:p>
    <w:p>
      <w:pPr>
        <w:pStyle w:val="Normal"/>
        <w:ind w:left="12036" w:firstLine="384"/>
        <w:jc w:val="center"/>
        <w:rPr/>
      </w:pPr>
      <w:r>
        <w:rPr/>
        <w:t xml:space="preserve">к протоколу № </w:t>
      </w:r>
      <w:r>
        <w:rPr>
          <w:caps/>
          <w:szCs w:val="26"/>
        </w:rPr>
        <w:t>340А/2/1</w:t>
      </w:r>
    </w:p>
    <w:p>
      <w:pPr>
        <w:pStyle w:val="Normal"/>
        <w:jc w:val="right"/>
        <w:rPr/>
      </w:pPr>
      <w:r>
        <w:rPr/>
        <w:t>от 12 августа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смотрении заявок на участие в открытом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благоустройству территорий микрорайонов в  рамках реализации городской целевой программы «Развитие городских микрорайонов на 2006-2010 гг.»</w:t>
      </w:r>
    </w:p>
    <w:p>
      <w:pPr>
        <w:pStyle w:val="Normal"/>
        <w:jc w:val="center"/>
        <w:rPr>
          <w:b/>
          <w:b/>
          <w:sz w:val="28"/>
          <w:szCs w:val="16"/>
          <w:lang w:val="en-US"/>
        </w:rPr>
      </w:pPr>
      <w:r>
        <w:rPr>
          <w:b/>
          <w:sz w:val="28"/>
          <w:szCs w:val="16"/>
          <w:lang w:val="en-US"/>
        </w:rPr>
      </w:r>
    </w:p>
    <w:p>
      <w:pPr>
        <w:pStyle w:val="Normal"/>
        <w:jc w:val="center"/>
        <w:rPr>
          <w:b/>
          <w:b/>
          <w:szCs w:val="16"/>
          <w:lang w:val="en-US"/>
        </w:rPr>
      </w:pPr>
      <w:r>
        <w:rPr>
          <w:b/>
          <w:szCs w:val="16"/>
          <w:lang w:val="en-US"/>
        </w:rPr>
      </w:r>
    </w:p>
    <w:p>
      <w:pPr>
        <w:pStyle w:val="Normal"/>
        <w:jc w:val="center"/>
        <w:rPr>
          <w:b/>
          <w:b/>
          <w:szCs w:val="16"/>
          <w:lang w:val="en-US"/>
        </w:rPr>
      </w:pPr>
      <w:r>
        <w:rPr>
          <w:b/>
          <w:szCs w:val="16"/>
          <w:lang w:val="en-US"/>
        </w:rPr>
      </w:r>
    </w:p>
    <w:tbl>
      <w:tblPr>
        <w:tblW w:w="15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47"/>
        <w:gridCol w:w="1780"/>
        <w:gridCol w:w="1782"/>
        <w:gridCol w:w="1782"/>
        <w:gridCol w:w="1784"/>
        <w:gridCol w:w="1783"/>
        <w:gridCol w:w="1783"/>
        <w:gridCol w:w="1799"/>
      </w:tblGrid>
      <w:tr>
        <w:trPr>
          <w:trHeight w:val="1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2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 заказа, 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7</w:t>
            </w:r>
          </w:p>
        </w:tc>
      </w:tr>
      <w:tr>
        <w:trPr>
          <w:trHeight w:val="11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вая дорожная строительная компания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36 г. Пермь, ул. Космонавта Беляева, 29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4088, г.Пермь, ул. Леонова,49-7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4088, г.Пермь, ул. Леонова,49-7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4088, г.Пермь, ул. Леонова,49-7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Первая дорожная строительная компания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 Пермь, ул. Космонавта Беляева, 29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Первая дорожная строительная компания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 Пермь, ул. Космонавта Беляева, 29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4088, г.Пермь, ул. Леонова,49-76</w:t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енных в разделе 2 документации об аукционе и отсутствие в таких документах недостоверных сведений об участнике размещения заказа и (или) о товар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-108" w:hanging="0"/>
              <w:jc w:val="left"/>
              <w:textAlignment w:val="baseline"/>
              <w:rPr/>
            </w:pPr>
            <w:r>
              <w:rPr>
                <w:sz w:val="20"/>
              </w:rPr>
              <w:t>Опись документов заявки (по форме приложение №1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-108" w:firstLine="50"/>
              <w:textAlignment w:val="baseline"/>
              <w:rPr>
                <w:sz w:val="20"/>
              </w:rPr>
            </w:pPr>
            <w:r>
              <w:rPr>
                <w:sz w:val="20"/>
              </w:rPr>
              <w:t>Заявка на участие в аукционе (по форме Приложение № 2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1276"/>
              </w:tabs>
              <w:ind w:left="-108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Сведения об участнике размещения заказа (по форме Приложение № 3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, выданная ФНС России (для юридических лиц)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иска из Едино го государственного реестра юридических лиц № 3671/1 от 25.07.2008г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пия выписки из Единого государственного реестра юридических лиц № 2898/1 от 10.06.2008г. (нотариально заверенна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пия выписки из Единого государственного реестра юридических лиц № 2898/1 от 10.06.2008г. (нотариально заверенная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пия выписки из Единого государственного реестра юридических лиц № 2898/1 от 10.06.2008г. (нотариально заверенная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№ 3671/1 от 25.07.2008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№ 3671/1 от 25.07.2008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пия выписки из Единого государственного реестра юридических лиц № 2898/1 от 10.06.2008г. (нотариально заверенная).</w:t>
            </w:r>
          </w:p>
        </w:tc>
      </w:tr>
      <w:tr>
        <w:trPr>
          <w:trHeight w:val="1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1276"/>
              </w:tabs>
              <w:ind w:left="-108" w:hanging="0"/>
              <w:textAlignment w:val="baseline"/>
              <w:rPr/>
            </w:pPr>
            <w:r>
              <w:rPr>
                <w:sz w:val="20"/>
              </w:rPr>
              <w:t>Документ, подтвержда-ющий полномочия лица на осуществление действий от имени Участника размещения заказа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1276"/>
              </w:tabs>
              <w:snapToGrid w:val="false"/>
              <w:ind w:left="-108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пия  Устава ООО «Первая дорожная строительная компания», Решение №1 от 03.12.2007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пия  Устава ООО «Пермская дорожно-строительная компания», Приказ №52 от 05.12.2007г., Выписка из Протокола №1 общего собрания участников, состоявшегося 25.04.2005г., изменения в Устав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пия  Устава ООО «Пермская дорожно-строительная компания», Приказ №52 от 05.12.2007г., Выписка из Протокола №1 общего собрания участников, состоявшегося 25.04.2005г. изменения в Устав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пия  Устава ООО «Пермская дорожно-строительная компания», Приказ №52 от 05.12.2007г., Выписка из Протокола №1 общего собрания участников, состоявшегося 25.04.2005г.,  изменения в Уста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пия  Устава ООО «Первая дорожная строительная компания», Решение №1 от 03.12.2007г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пия  Устава ООО «Первая дорожная строительная компания», Решение №1 от 03.12.2007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пия  Устава ООО «Пермская дорожно-строительная компания», Приказ №52 от 05.12.2007г., Выписка из Протокола №1 общего собрания участников, состоявшегося 25.04.2005г., изменения в Устав</w:t>
            </w:r>
          </w:p>
        </w:tc>
      </w:tr>
      <w:tr>
        <w:trPr>
          <w:trHeight w:val="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ст.11 Федерального закона от 21.07.2005 № 94-ФЗ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Оформление аукционной заявки (прошнурована, пронумерована, скреплена печатью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оответствие характеристик работ, предлагаемых участниками размещения заказа требованиям, указанным  к документации об аукцион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выполнение работ (не менее 3 лет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6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Председатель  комиссии:</w:t>
        <w:tab/>
        <w:t xml:space="preserve">    ___________           Кириллова О.И.</w:t>
      </w:r>
    </w:p>
    <w:p>
      <w:pPr>
        <w:pStyle w:val="Normal"/>
        <w:tabs>
          <w:tab w:val="clear" w:pos="708"/>
          <w:tab w:val="left" w:pos="2552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>Члены комиссии:                      ___________          Беломытцев А.О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 xml:space="preserve">                                                    </w:t>
      </w:r>
      <w:r>
        <w:rPr/>
        <w:t>___________          Савина Н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 xml:space="preserve">Ответственный секретарь:    ____________         Берлизов Д.В.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 xml:space="preserve"> </w:t>
      </w:r>
      <w:r>
        <w:rPr/>
        <w:t>Представитель заказчика:    ___________          Силаева О.Г.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character" w:styleId="1">
    <w:name w:val="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76" w:leader="none"/>
      </w:tabs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4:02:00Z</dcterms:created>
  <dc:creator>Есюнина</dc:creator>
  <dc:description/>
  <dc:language>en-US</dc:language>
  <cp:lastModifiedBy>ump19</cp:lastModifiedBy>
  <cp:lastPrinted>2008-08-12T12:55:00Z</cp:lastPrinted>
  <dcterms:modified xsi:type="dcterms:W3CDTF">2008-08-12T06:55:00Z</dcterms:modified>
  <cp:revision>61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