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е «Лицей № 2» г.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08.2008 №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Перм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мещению заказа способом запроса 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котировочной комиссии Липина Г.В., заместитель директора по АХ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това О.В. –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сова Л.В.  – секретарь лице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оценка котировочных заявок «По текущему ремонту кабинетов информатики в муниципальном общеобразовательном учреждении «Лицей №2» г. Пер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 xml:space="preserve">Муниципальное общеобразовательное учреждение «Лицей № 2» г.Пер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и размещения заказа, представившими котировочные заявки явля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»Каркас-Строй» (г.Пермь , ул.Кировоградская, 38б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ОО »Юстэл» (г.Пермь, ул.Деревообделочная,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Новострой» (г.Пермь, ул. Макаренко, 46-3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56"/>
        <w:gridCol w:w="2027"/>
        <w:gridCol w:w="2005"/>
        <w:gridCol w:w="19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мет закуп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цена контракта (руб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ОО «Каркас-Стро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ОО «ЮСТЭЛ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ОО «Новострой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кущий ремонт кабинетов информатик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 366,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 677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 266,7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 026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извещении запроса котировок к закупаемой продукции установлены требования – наличие лицензии на рабо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по размещению заказа способом запроса  котировок все котировочные заяв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победителем в проведении запроса котировок ООО «Каркас-Строй»  как предложившую наименьшую сумму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лучае,  если победитель контракта в течение 10 дней не подписывает муниципальный контракт, то контракт может быть заключен с ООО «ЮСТЭЛ»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В.Липина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В.Кетова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Оносов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 лице и.о. директора лице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Г.В.Ли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13:00Z</dcterms:created>
  <dc:creator>olv</dc:creator>
  <dc:description/>
  <cp:keywords/>
  <dc:language>en-US</dc:language>
  <cp:lastModifiedBy>СОК</cp:lastModifiedBy>
  <cp:lastPrinted>2008-08-12T10:22:00Z</cp:lastPrinted>
  <dcterms:modified xsi:type="dcterms:W3CDTF">2008-08-12T07:41:00Z</dcterms:modified>
  <cp:revision>5</cp:revision>
  <dc:subject/>
  <dc:title>Муниципальное общеобразовательное </dc:title>
</cp:coreProperties>
</file>