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/>
        <w:t>к протоколу № 331А</w:t>
      </w:r>
      <w:r>
        <w:rPr>
          <w:lang w:val="en-US"/>
        </w:rPr>
        <w:t>/2/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/>
        <w:t>от 12 августа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b/>
        </w:rPr>
        <w:t xml:space="preserve">Информация о рассмотрении заявок на участие в открытом аукционе на выполнение </w:t>
      </w:r>
      <w:r>
        <w:rPr>
          <w:b/>
          <w:bCs/>
        </w:rPr>
        <w:t>текущего ремонта окон (частичная замена)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 МОУ «СОШ № 41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972"/>
        <w:gridCol w:w="9633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размещения заказ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trHeight w:val="912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Новострой», 614101, г.Пермь, ул. Автозаводская, 9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личие необходимых документов, определенных в п.2 документации об аукционе и отсутств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таки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кументах недостоверных сведений об участнике размещения заказа и (или) о работах:</w:t>
            </w:r>
          </w:p>
        </w:tc>
      </w:tr>
      <w:tr>
        <w:trPr>
          <w:trHeight w:val="38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участника размещения заказа (Приложение № 1)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соответствует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 качестве предлагаемых работ (Приложение № 2)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ю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, выписка нотариально заверенная от 25.06.2008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: решение №3/2007 от 21.10.2007, выписка из Устав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участника размещения заказа (Приложение №4)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соответствует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ный план выполнения работ (Приложение №3)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соответствует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 платежного поручения о перечислении денежных средств в качестве обеспечения заявки на участие в аукционе (127 983,18 руб.)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, </w:t>
            </w:r>
          </w:p>
          <w:p>
            <w:pPr>
              <w:pStyle w:val="Normal"/>
              <w:jc w:val="center"/>
              <w:rPr/>
            </w:pPr>
            <w:r>
              <w:rPr/>
              <w:t>денежные средства поступили на счет заказчика 130 000,00 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1.07.2008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участника размещения заказа требованиям, установленным в п.1.9 документации об аукцион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ч.1 ст.11 Федерального закона о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07.2005 № 94-ФЗ)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заявки на участие в аукционе требованиям документации об аукционе: все документы прошиты в один том, пронумерованы сквозной нумерацией и скреплены печатью.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ыполнения работ: не более 30 календарных дней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: 30 календарных дней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арантии на выполненные работы: не менее 24 месяцев с момента принятия объекта в эксплуатацию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, 24 месяц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  <w:gridCol w:w="4320"/>
      </w:tblGrid>
      <w:tr>
        <w:trPr>
          <w:trHeight w:val="63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</w:tr>
      <w:tr>
        <w:trPr>
          <w:trHeight w:val="71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/>
              <w:t>Савина Н.Ю.</w:t>
            </w:r>
          </w:p>
        </w:tc>
      </w:tr>
      <w:tr>
        <w:trPr>
          <w:trHeight w:val="70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екретарь комисс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Берлизов Д.В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одионова К.Н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6:07:00Z</dcterms:created>
  <dc:creator>Есюнина</dc:creator>
  <dc:description/>
  <cp:keywords/>
  <dc:language>en-US</dc:language>
  <cp:lastModifiedBy>User</cp:lastModifiedBy>
  <cp:lastPrinted>2008-08-05T10:10:00Z</cp:lastPrinted>
  <dcterms:modified xsi:type="dcterms:W3CDTF">2008-08-12T06:07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