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330А</w:t>
      </w:r>
      <w:r>
        <w:rPr>
          <w:lang w:val="en-US"/>
        </w:rPr>
        <w:t>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от 12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выполнение капитального ремонта кровл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МОУ «СОШ № 41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963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размещения заказ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rHeight w:val="91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икамье Строй», 614065, г. Пермь, ул. Шоссе Космонавтов, 40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п.2 документации об аукционе и отсутств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а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х недостоверных сведений об участнике размещения заказа и (или) о работах:</w:t>
            </w:r>
          </w:p>
        </w:tc>
      </w:tr>
      <w:tr>
        <w:trPr>
          <w:trHeight w:val="3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 качестве предлагаемых работ (Приложение № 2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, выписка нотариально заверенная от 18.07.2008г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: выписка из Устава, приказ № 1 от 11.01 200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4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риложение №3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о перечислении денежных средств в качестве обеспечения заявки на участие в аукционе (90 384,70 руб.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, </w:t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 поступили на счет заказчика 90 384,70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.08.200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ч.1 ст.11 Федерального закона о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7.2005 № 94-ФЗ)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заявки на участие в аукционе требованиям документации об аукционе: все документы прошиты в один том, пронумерованы сквозной нумерацией и скреплены печатью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: не более 30 календарных дней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: 30 календарных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на выполненные работы: не менее 24 месяцев с момента принятия объекта в эксплуатацию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24 месяц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>
          <w:trHeight w:val="6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7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70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одионова К.Н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06:00Z</dcterms:created>
  <dc:creator>Есюнина</dc:creator>
  <dc:description/>
  <cp:keywords/>
  <dc:language>en-US</dc:language>
  <cp:lastModifiedBy>User</cp:lastModifiedBy>
  <cp:lastPrinted>2008-08-05T10:10:00Z</cp:lastPrinted>
  <dcterms:modified xsi:type="dcterms:W3CDTF">2008-08-12T06:0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