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отоколу № 323А/1/1</w:t>
      </w:r>
    </w:p>
    <w:p>
      <w:pPr>
        <w:pStyle w:val="Normal"/>
        <w:jc w:val="right"/>
        <w:rPr/>
      </w:pPr>
      <w:r>
        <w:rPr>
          <w:b/>
        </w:rPr>
        <w:t>от 12 августа  2008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/>
      </w:pPr>
      <w:r>
        <w:rPr>
          <w:b/>
          <w:spacing w:val="-4"/>
        </w:rPr>
        <w:t xml:space="preserve">право заключения муниципального контракта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i/>
          <w:spacing w:val="-4"/>
          <w:u w:val="single"/>
        </w:rPr>
        <w:t>на выполнение общестроительных работ в  МДОУ «Детский сад №365» г. Перми</w:t>
      </w:r>
      <w:r>
        <w:rPr>
          <w:b/>
          <w:i/>
          <w:sz w:val="16"/>
          <w:szCs w:val="16"/>
          <w:u w:val="single"/>
        </w:rPr>
        <w:t xml:space="preserve">                                                                                                    </w:t>
      </w:r>
      <w:r>
        <w:rPr>
          <w:b/>
          <w:i/>
          <w:sz w:val="16"/>
          <w:szCs w:val="16"/>
        </w:rPr>
        <w:t>наименование</w:t>
      </w:r>
      <w:r>
        <w:rPr>
          <w:b/>
          <w:sz w:val="16"/>
          <w:szCs w:val="16"/>
        </w:rPr>
        <w:t xml:space="preserve"> аукциона</w:t>
      </w:r>
    </w:p>
    <w:p>
      <w:pPr>
        <w:pStyle w:val="Normal"/>
        <w:jc w:val="both"/>
        <w:rPr/>
      </w:pPr>
      <w:r>
        <w:rPr>
          <w:b/>
        </w:rPr>
        <w:t xml:space="preserve">для                            </w:t>
      </w:r>
      <w:r>
        <w:rPr>
          <w:b/>
          <w:i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«Детский сад №365» г. Перми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Лот № 3 :  «Общестроительные работы (ремонт групп, ремонт полов)»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3395"/>
        <w:gridCol w:w="32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размещения заказ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i/>
                <w:color w:val="000000"/>
                <w:spacing w:val="-3"/>
              </w:rPr>
              <w:t>ООО «ЮСТЭЛ»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i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614058, г. Пермь, 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iCs/>
                <w:spacing w:val="-4"/>
              </w:rPr>
              <w:t>ул. Деревообделочная,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i/>
                <w:color w:val="000000"/>
                <w:spacing w:val="-3"/>
              </w:rPr>
              <w:t>ООО «КОНТАКТ – СТРОЙ»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i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614065, г. Пермь, 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iCs/>
                <w:spacing w:val="-4"/>
              </w:rPr>
              <w:t>пер. Белоярский 2-ой, 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/>
            </w:pPr>
            <w:r>
              <w:rPr>
                <w:color w:val="000000"/>
                <w:spacing w:val="-3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е соответствует</w:t>
            </w:r>
            <w:r>
              <w:rPr>
                <w:color w:val="000000"/>
                <w:spacing w:val="-3"/>
              </w:rPr>
              <w:t xml:space="preserve"> –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 печати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Анкета участника размещения заказа (Приложения №4 к документации об аукционе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/>
            </w:pPr>
            <w:r>
              <w:rPr>
                <w:color w:val="000000"/>
                <w:spacing w:val="-3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е соответствует</w:t>
            </w:r>
            <w:r>
              <w:rPr>
                <w:color w:val="000000"/>
                <w:spacing w:val="-3"/>
              </w:rPr>
              <w:t xml:space="preserve"> –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 печати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/>
            </w:pPr>
            <w:r>
              <w:rPr>
                <w:color w:val="000000"/>
                <w:spacing w:val="-3"/>
              </w:rPr>
              <w:t>Нотариально заверенная копия выписки из ЕГРЮЛ от 26.05.2008 г. №3463,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игинал  выписки из ЕГРЮЛ от 30.05.2008 г. №2596/1,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/>
            </w:pPr>
            <w:r>
              <w:rPr>
                <w:color w:val="000000"/>
                <w:spacing w:val="-3"/>
              </w:rPr>
              <w:t>Выписка из Устава, копия протокола 1 собрания учредителей от 5.04.2007 г.,  копия приказа №1/04-07 от 05.04.2007,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/>
            </w:pPr>
            <w:r>
              <w:rPr>
                <w:color w:val="000000"/>
                <w:spacing w:val="-3"/>
              </w:rPr>
              <w:t>Копия Устава, копия решения № 1 единственного участника от 06.02.2008 г.,  доверенность от 20.05.2008,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оответствует 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качестве выполняемых работ    (Приложение № 2  к документации об аукционе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лендарный план выполнения работ (Приложение № 3  к документации об аукционе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Не соответствует 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– </w:t>
            </w:r>
            <w:r>
              <w:rPr>
                <w:color w:val="000000"/>
                <w:spacing w:val="-3"/>
              </w:rPr>
              <w:t>отсутствует строка  «сдача рабо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Не соответствует 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– </w:t>
            </w:r>
            <w:r>
              <w:rPr>
                <w:color w:val="000000"/>
                <w:spacing w:val="-3"/>
              </w:rPr>
              <w:t>отсутствует строка  «сдача работы»</w:t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игинал платежного поручения с отметкой бан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/>
            </w:pPr>
            <w:r>
              <w:rPr>
                <w:color w:val="000000"/>
                <w:spacing w:val="-3"/>
              </w:rPr>
              <w:t xml:space="preserve">Соответству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е соответствует</w:t>
            </w:r>
            <w:r>
              <w:rPr>
                <w:color w:val="000000"/>
                <w:spacing w:val="-3"/>
              </w:rPr>
              <w:t xml:space="preserve">  - отсутствует оригинал платежного поручения с отметкой банка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пия лиценз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наличии,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наличии,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.9  раздела 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гл.1 ст.11 Федерального закона от 21.07.2005 № 94-ФЗ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заявк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– </w:t>
            </w:r>
            <w:r>
              <w:rPr/>
              <w:t>страницы заявки не прошиты и не пронумерова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рок выполнения работ не более  30  календарных дней с момента заключения муниципального контракта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Гарантийный период по каждому наименованию в лоте </w:t>
            </w:r>
            <w:r>
              <w:rPr>
                <w:bCs/>
                <w:i/>
              </w:rPr>
              <w:t>не менее 2-х и не более 5 лет с момента принятия Объекта в эксплуатацию</w:t>
            </w:r>
            <w:r>
              <w:rPr>
                <w:i/>
              </w:rPr>
              <w:t xml:space="preserve">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ответствие качественных и количественных характеристик, предлагаемых участниками размещения заказ работ  требованиям, указанным проектно-сметной документации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в полном объеме денежных средств, в качестве обеспечения заявки на участие заявителя в аукционе, на расчетный счет заказчика, указанного в аукционной документации (44 564руб. 51 коп.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ВОД: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2711"/>
        <w:gridCol w:w="2160"/>
      </w:tblGrid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ствующий</w:t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ь заказчика: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сина И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21:00Z</dcterms:created>
  <dc:creator>no</dc:creator>
  <dc:description/>
  <cp:keywords/>
  <dc:language>en-US</dc:language>
  <cp:lastModifiedBy>СОК</cp:lastModifiedBy>
  <cp:lastPrinted>2008-08-12T08:10:00Z</cp:lastPrinted>
  <dcterms:modified xsi:type="dcterms:W3CDTF">2008-08-12T04:58:00Z</dcterms:modified>
  <cp:revision>8</cp:revision>
  <dc:subject/>
  <dc:title>Приложение № 1</dc:title>
</cp:coreProperties>
</file>