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9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выполнение капитального ремонта мягкой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6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ул. Социалистическая, 10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12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09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капитального ремонта мягкой кровли МДОУ  «Детский сад № 64» г.Перм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отсутствие председателя комиссии и заместителя председателя председательствующим единогласно избран Д.А. Мох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20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дошкольное образовательное учреждение «Детский сад № 64» г.Перми.</w:t>
      </w:r>
    </w:p>
    <w:p>
      <w:pPr>
        <w:pStyle w:val="Normal"/>
        <w:jc w:val="both"/>
        <w:rPr/>
      </w:pPr>
      <w:r>
        <w:rPr/>
        <w:t>Руководитель:  Князева Анна Валерьевна.</w:t>
      </w:r>
    </w:p>
    <w:p>
      <w:pPr>
        <w:pStyle w:val="Normal"/>
        <w:jc w:val="both"/>
        <w:rPr/>
      </w:pPr>
      <w:r>
        <w:rPr/>
        <w:t>Адрес: 614026, г.Пермь, ул. Социалистическая, 10А.</w:t>
      </w:r>
    </w:p>
    <w:p>
      <w:pPr>
        <w:pStyle w:val="Normal"/>
        <w:jc w:val="both"/>
        <w:rPr/>
      </w:pPr>
      <w:r>
        <w:rPr/>
        <w:t>Телефон: (342)263-75-53,263-68-3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мягкой кровли  МДОУ «Детский сад № 64» г.Перми по адресу: ул.Социалистическая 10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3 996 781,63 руб. (Три миллиона девятьсот девяносто шесть тысяч семьсот восемьдесят один рубль 63 коп.)</w:t>
      </w:r>
    </w:p>
    <w:p>
      <w:pPr>
        <w:pStyle w:val="Normal"/>
        <w:jc w:val="both"/>
        <w:rPr/>
      </w:pPr>
      <w:r>
        <w:rPr/>
        <w:t>Извещение о проведении аукциона опубликовано в официальном бюллетене и размещено на официальном сайте администрации г.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11.07.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ПРО» 614007,г.Пермь,ул.М.Горького,77а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технология» 614036,г.Пермь,ул.Мира,69-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 614094,г.Пермь,ул.Горняков,д 6-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на выполнение капитального ремонта мягкой кровли МДОУ «Детский сад № 64» и признать единственным участником аукциона 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ОО «Стройтехнология» 614036,г. Пермь,ул.Мира,69-2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 Мохов Д.А. – «ЗА», Кузнецов А.А.- «ЗА», Савина Н.Ю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аукционе  в соответствии с п.4.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ов размещения заказа, представивших заявки, не соответствующие п.п. 3 п 2.2 раздела II документации об аукционе – наименование видов работ не соответствует позициям гр.3 локального сметного расчета (приложения № 1 к документации об аукционе), 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9025"/>
        <w:gridCol w:w="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АЛЬПРО» 614007,г. Пермь, ул.М.Горького,77-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РОСМАШ» 614094,г. Пермь, ул. Горняков,д 6-2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 Мохов Д.А. – «ЗА», Кузнецов А.А.- «ЗА», Савина Н.Ю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аукциону единственного участник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оголосовали: Мохов Д.А. – «ЗА», Кузнецов А.А.- «ЗА», Савина Н.Ю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_____________________________         Д.А. Мо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_____________________________         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      _____________________________        Н.Ю. С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_____________________________        А.В.Княз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8-12T13:29:00Z</cp:lastPrinted>
  <dcterms:modified xsi:type="dcterms:W3CDTF">2008-08-12T07:38:00Z</dcterms:modified>
  <cp:revision>89</cp:revision>
  <dc:subject/>
  <dc:title>ПРОТОКОЛ № 01/03-07</dc:title>
</cp:coreProperties>
</file>