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660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ind w:left="6660" w:hanging="0"/>
        <w:jc w:val="right"/>
        <w:rPr/>
      </w:pPr>
      <w:r>
        <w:rPr/>
        <w:t>к протоколу № 349А/1/1</w:t>
      </w:r>
    </w:p>
    <w:p>
      <w:pPr>
        <w:pStyle w:val="Normal"/>
        <w:ind w:left="6660" w:hanging="0"/>
        <w:jc w:val="right"/>
        <w:rPr/>
      </w:pPr>
      <w:r>
        <w:rPr/>
        <w:t>от  12 августа  2008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формация о рассмотрении заявок </w:t>
      </w:r>
    </w:p>
    <w:p>
      <w:pPr>
        <w:pStyle w:val="Normal"/>
        <w:jc w:val="center"/>
        <w:rPr/>
      </w:pPr>
      <w:r>
        <w:rPr>
          <w:b/>
        </w:rPr>
        <w:t xml:space="preserve">на участие в открытом аукционе на выполнение капитального ремонта мягкой кровли </w:t>
      </w:r>
      <w:r>
        <w:rPr>
          <w:b/>
          <w:sz w:val="16"/>
          <w:szCs w:val="16"/>
        </w:rPr>
        <w:t xml:space="preserve">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</w:rPr>
        <w:t>МДОУ «Детский сад 64» г.Перми по адресу: г.Пермь ул. Социалистическая, 10А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3552"/>
        <w:gridCol w:w="2186"/>
        <w:gridCol w:w="2187"/>
        <w:gridCol w:w="2187"/>
      </w:tblGrid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3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допуска к участию в аукционе</w:t>
            </w:r>
          </w:p>
        </w:tc>
        <w:tc>
          <w:tcPr>
            <w:tcW w:w="6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, почтовый адрес</w:t>
            </w:r>
          </w:p>
        </w:tc>
      </w:tr>
      <w:tr>
        <w:trPr>
          <w:trHeight w:val="1264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АЛЬПРО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Пермь, ул. М.Горького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а-11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ОО </w:t>
            </w:r>
            <w:r>
              <w:rPr>
                <w:b/>
                <w:spacing w:val="-20"/>
              </w:rPr>
              <w:t>«Стройтехнология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. Пермь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ул. Мира, 69-26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ОО «РОСМАШ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. Пермь, ул.Горняков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д.6-2а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 xml:space="preserve">Наличие необходимых документов, определенных в разделе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документации об аукционе и отсутствие в таких документах недостоверных сведений об участнике размещения заказа и (или) о товарах, о работах, об услугах: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а  участника размещения заказа  (Приложение № 2 к документации об аукционе)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ЮЛ/ЕГРИП или нотариально заверенная копия такой выписки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тариально заверенная копия от 04.07.200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тариально заверенная копия от 14.07.200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тариально заверенная копия от 31.07.200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размещения заказа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 участника размещения заказа (Приложение № 3 к документации об аукционе)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качестве выполняемых работ  (Приложение № 4  к документации об аукционе)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ендарный план выполнения работ (Приложение № 5 к документации об аукционе)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видов работ не соответствует позициям графы 3 ЛС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соответствует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видов работ не соответствует позициям графы 3 ЛС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соответствует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подтверждающий перечисление денежных средств в качестве обеспечения заявки на участие в аукционе (оригинал платежного поручения/квитанции об оплате)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ёжное поручение от 04.08.200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ответствует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ёжное поручение от 31.07.200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ёжное поручение от 04.08.200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Соответствие участника размещения заказа требованиям, установленным в п. 1.9 документации об аукционе  (ч.1 ст.11 Федерального закона от 21.07.2005 № 94-ФЗ)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в реестре недобросовестных поставщиков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пия лицензии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Соответствие заявки на участие в аукционе требованиям документации об аукционе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заявки (документы прошиты в один том, пронумерованы, скреплены печатью; страницы копий документов заверены соответствующим образом, наличие подписи уполномоченного лица с расшифровкой)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выполнения работ– не более  50 календарных дней с момента подписания муниципального контракта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дн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дн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дн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качественных и количественных характеристик, предлагаемых участниками размещения заказ работ  требованиям, указанным в Приложении № 1 к документации об аукционе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гарантии на выполненные работы не менее 60 месяцев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ение в полном объеме денежных средств в качестве обеспечения заявки на участие в аукционе  (поступление денежных средств на лицевой счет заказчика) – 199 839,08 руб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ВОД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соответствует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ответствует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 соответствует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Председательствующий        _____________________________         Д.А. Мох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Члены комиссии:                      _____________________________         А.А.Кузнец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Ответственный секретарь       _____________________________        Н.Ю. Сав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Представитель заказчика        _____________________________        А.В.Князев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567" w:right="851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8:59:00Z</dcterms:created>
  <dc:creator>Есюнина</dc:creator>
  <dc:description/>
  <cp:keywords/>
  <dc:language>en-US</dc:language>
  <cp:lastModifiedBy>СОК</cp:lastModifiedBy>
  <cp:lastPrinted>2008-08-11T11:18:00Z</cp:lastPrinted>
  <dcterms:modified xsi:type="dcterms:W3CDTF">2008-08-12T06:11:00Z</dcterms:modified>
  <cp:revision>10</cp:revision>
  <dc:subject/>
  <dc:title>                                                                                                                                                                                                        Приложение № 1</dc:title>
</cp:coreProperties>
</file>