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Муниципальный контракт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авторезины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для нужд полка патрульно-постовой службы милиции УВД по г. Перм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» _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.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                          , в лице директора                                      ,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   »          2008г. №       Заказчик поручает, а Поставщик принимает на себя обязательства на поставку авторезины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Перми, Г.Пермь ул.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               </w:t>
      </w:r>
      <w:r>
        <w:rPr>
          <w:b/>
        </w:rPr>
        <w:t xml:space="preserve"> тысячи       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, который составляет 2 недели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монтаже, налад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                  </w:t>
      </w:r>
      <w:r>
        <w:rPr>
          <w:b/>
        </w:rPr>
        <w:t>2008г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ыполнить монтаж, установку, пусконаладочные работы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и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 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 предусмотренный  п. 6.1., а также не соответствовать требованиям котировочной заявки настоящий Контракт будет расторгнут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ЗЧИК – Полк ППСМ УВД по г.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ИНН                                 КПП –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                            ОГРН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8-12T12:04:00Z</cp:lastPrinted>
  <dcterms:modified xsi:type="dcterms:W3CDTF">2008-08-12T06:06:00Z</dcterms:modified>
  <cp:revision>13</cp:revision>
  <dc:subject/>
  <dc:title>СОГЛАСОВАНО</dc:title>
</cp:coreProperties>
</file>