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13    от  12  августа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иобретение мебели для нужд Полка патрульно-постовой службы милиции  Управления  внутренних дел   по городу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УВД по г.Перми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 местный бюджет </w:t>
      </w:r>
    </w:p>
    <w:p>
      <w:pPr>
        <w:pStyle w:val="TextBodyIndent"/>
        <w:ind w:hanging="0"/>
        <w:rPr>
          <w:szCs w:val="24"/>
        </w:rPr>
      </w:pPr>
      <w:r>
        <w:rPr>
          <w:b/>
          <w:i/>
          <w:szCs w:val="24"/>
        </w:rPr>
        <w:t>Максимальная цена контракта</w:t>
      </w:r>
      <w:r>
        <w:rPr>
          <w:szCs w:val="24"/>
        </w:rPr>
        <w:t xml:space="preserve"> -  </w:t>
      </w:r>
      <w:r>
        <w:rPr>
          <w:b/>
          <w:szCs w:val="24"/>
        </w:rPr>
        <w:t>490 000  тысяч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>Полк ППСМ УВД по г. Перми предусматривает осуществить закупку мебели:</w:t>
      </w:r>
    </w:p>
    <w:p>
      <w:pPr>
        <w:pStyle w:val="TextBodyIndent"/>
        <w:ind w:hanging="0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500"/>
        <w:gridCol w:w="1080"/>
      </w:tblGrid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ш800 г540в1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ЛДСП, топ (верхняя крышка) 22мм, кромка ПВХ 2мм, дверки 16мм, с  мебельными  замками в нутрии, кромка ПВХ 1мм, корпус 16мм, кромка ПВХ 0,4 мм, Гардеробное отделение с перегородкой,  полка для головных уборов, штанга - хром, Задняя стенка ДВП ламинированная.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поры регулируемые по высоте, ручки металл матовый. Внизу цоколь. Цвет б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обеде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800г600в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и – хром,  столешница ЛДСП 22мм., подвесная тумба с 1 ящ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для посети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металлокаркас (из овальных труб толщиной не менее 1 мм) с усиленным крепежом на сиденье и спинку, спинка высокая, цельная, обивка -  ткань, черного цвета. Максимальная нагрузка на стул не менее 100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 металл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1500г600в8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ливом на стену,  нержавеющая сталь, без покрытия (без окислительных добавок), ножки квадратные сечением 600*600, покрытие порошков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мба прикроватная на 3 ящ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434г504в590 на цокол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 ЛДСП топ  (верхняя крышка)– 22мм. Корпус-16мм, ручки металл матовый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ва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*870*650*3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иленным каркасом, боковые опоры 16 мм., спинки – 22 мм., изголовье закругленное. Цвет б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 навесной для посу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600г350в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сушки, ручки металлические. Цвет б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 – Оплата по безналичному расчету в течение 20 дней по факту поставки, без авансовых платежей, 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Indent"/>
        <w:snapToGrid w:val="false"/>
        <w:ind w:firstLine="489"/>
        <w:rPr/>
      </w:pPr>
      <w:r>
        <w:rPr>
          <w:b/>
        </w:rPr>
        <w:t>Сроки поставки товара</w:t>
      </w:r>
      <w:r>
        <w:rPr/>
        <w:t xml:space="preserve"> (выполнения </w:t>
      </w:r>
      <w:r>
        <w:rPr>
          <w:bCs/>
        </w:rPr>
        <w:t>работ, оказания услуг)</w:t>
      </w:r>
      <w:r>
        <w:rPr/>
        <w:t xml:space="preserve"> с момента подписания контракта в течение 20 рабочих дней. </w:t>
      </w:r>
    </w:p>
    <w:p>
      <w:pPr>
        <w:pStyle w:val="TextBodyIndent"/>
        <w:snapToGrid w:val="false"/>
        <w:ind w:left="489"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Место поставки товара </w:t>
      </w:r>
      <w:r>
        <w:rPr>
          <w:szCs w:val="24"/>
        </w:rPr>
        <w:t xml:space="preserve">(выполнения </w:t>
      </w:r>
      <w:r>
        <w:rPr>
          <w:bCs/>
          <w:szCs w:val="24"/>
        </w:rPr>
        <w:t>работ, оказания услуг):</w:t>
      </w:r>
    </w:p>
    <w:p>
      <w:pPr>
        <w:pStyle w:val="TextBodyIndent"/>
        <w:snapToGrid w:val="false"/>
        <w:ind w:left="489" w:hanging="0"/>
        <w:rPr>
          <w:szCs w:val="24"/>
        </w:rPr>
      </w:pPr>
      <w:r>
        <w:rPr>
          <w:szCs w:val="24"/>
        </w:rPr>
        <w:t>-  осуществляется поставщиком по адресу: г.Пермь, ул. Пихтовая 46.</w:t>
      </w:r>
    </w:p>
    <w:p>
      <w:pPr>
        <w:pStyle w:val="TextBodyIndent"/>
        <w:snapToGrid w:val="false"/>
        <w:ind w:left="489" w:hanging="0"/>
        <w:rPr>
          <w:szCs w:val="24"/>
        </w:rPr>
      </w:pPr>
      <w:r>
        <w:rPr>
          <w:szCs w:val="24"/>
        </w:rPr>
        <w:t>- товар доставляется транспортом поставщика</w:t>
      </w:r>
    </w:p>
    <w:p>
      <w:pPr>
        <w:pStyle w:val="TextBodyIndent"/>
        <w:snapToGrid w:val="false"/>
        <w:ind w:left="489" w:hanging="0"/>
        <w:rPr/>
      </w:pPr>
      <w:r>
        <w:rPr>
          <w:szCs w:val="24"/>
        </w:rPr>
        <w:t>- сборка мебели производится поставщиком на территории заказчика в течение 10 дней с момента поставки товара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товару: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товара должно соответствовать  ГОСТу и ТУ (сертификат соответствия, нотариально заверенный)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итарно-эпидемиологическое заключение на поставляемый товар (сертификат соответствия, нотариально заверенный); 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 xml:space="preserve">-    </w:t>
      </w:r>
      <w:r>
        <w:rPr>
          <w:sz w:val="24"/>
          <w:szCs w:val="24"/>
        </w:rPr>
        <w:t>товар должен находиться в упаковке с маркировкой производителя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на упаковке должен быть указан срок гарантии и срок службы товара;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color w:val="FF0000"/>
          <w:szCs w:val="24"/>
        </w:rPr>
      </w:pPr>
      <w:r>
        <w:rPr>
          <w:b/>
          <w:iCs/>
          <w:szCs w:val="24"/>
        </w:rPr>
        <w:t>Дата окончания приема заявок - _11.00__ время,   22.08.2008 г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Пихтовая,  46 каб. № 13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1.00  часов,    22.08.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.о. командира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лковник милиции                                                                                                    </w:t>
      </w:r>
      <w:r>
        <w:rPr>
          <w:b/>
          <w:sz w:val="24"/>
          <w:szCs w:val="24"/>
        </w:rPr>
        <w:t>С.Н. Харито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3-27T15:38:00Z</cp:lastPrinted>
  <dcterms:modified xsi:type="dcterms:W3CDTF">2008-08-12T05:51:00Z</dcterms:modified>
  <cp:revision>48</cp:revision>
  <dc:subject/>
  <dc:title>ЗАПРОС КОТИРОВОЧНОЙ ЦЕНЫ</dc:title>
</cp:coreProperties>
</file>