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10   от   12 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электрооборудование для автомобилей УАЗ-ГАЗ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</w:t>
      </w:r>
      <w:r>
        <w:rPr>
          <w:b/>
          <w:szCs w:val="24"/>
        </w:rPr>
        <w:t xml:space="preserve"> 130 000 тысяч 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электрооборудования для автомобилей УАЗ-ГАЗ: </w:t>
      </w:r>
    </w:p>
    <w:p>
      <w:pPr>
        <w:pStyle w:val="TextBodyIndent"/>
        <w:ind w:hanging="0"/>
        <w:rPr/>
      </w:pPr>
      <w:r>
        <w:rPr/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40"/>
        <w:gridCol w:w="960"/>
        <w:gridCol w:w="1080"/>
      </w:tblGrid>
      <w:tr>
        <w:trPr>
          <w:trHeight w:val="2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лампа 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12 щитковых прибор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лампа 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21 1 контак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лампа 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21  1 контактная желт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лампа 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5 1 контак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одатчик 3110 75л. 2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одатчик 452-50 (поплав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одатчик 469-51 (поплав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гунок без сопроти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дикс стартера мал. 402 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монтажный 409 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предохранителей У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иатор УАЗ /в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стартера мал. (3 ш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ягивающее стартера мал. 2 бол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ягивающее стартера мал. 3 бол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лючатель массы Ст. Оск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тор УАЗ 409 дв. 8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Стоп сигнала ВК-412 (метал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масла конт. ММ-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ТМ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ТМ-11-02 402дв.-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дный мост 6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дный мост 5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фазы (распредвала) ДФ-1-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ушка зажигания Б-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ушка зажигания 406 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ышка стартера мал. 2 бол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ышка стартера мал. 3 бол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ышка трамблера У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ышка трамблера б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а высоковольтные 402 дв. (многожильны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а высоковольтные 402 дв. (силико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ампа фары галоген 1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Н 100/9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enn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Лампа фары галоген 12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 Н 100/90  Мая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 отопителя УАЗ нового о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 стеклоочистителя 3110/315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мотка генератора 6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орот передний ПФ-1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торитель поворота У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хранители 3110/3302 (30А 60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хранитель (вставка плавкая) УАЗ 2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хранитель (вставка плавкая) УАЗ 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хранитель плоский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хранитель плоский 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 интегральное Я-11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 поворотов РС-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 тепловое УАЗ 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чи А-11 Ульянов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вечи БРИСК -17 (супер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17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дометр электрон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тер малый 402 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блер б/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лер 3х позиционный мета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арь задний УАЗ в сборе ФП-13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ПС–П-312 УА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абсолютного давления 406 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положения дроссельной заслонки 406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положения коленвала 406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положения распредвала 406 д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фазы распредвала ДФ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бензонасос 406 дв. Ст.Оско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</w:tr>
    </w:tbl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чество товара по ГОСТу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0.00__ время,    19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0.00  часов,     19 авгус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.о. командира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Перми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лковник милиции                                                                                              </w:t>
      </w:r>
      <w:r>
        <w:rPr>
          <w:b/>
          <w:sz w:val="24"/>
          <w:szCs w:val="24"/>
        </w:rPr>
        <w:t>С.Н. Харитон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8-12T04:37:00Z</dcterms:modified>
  <cp:revision>35</cp:revision>
  <dc:subject/>
  <dc:title>ЗАПРОС КОТИРОВОЧНОЙ ЦЕНЫ</dc:title>
</cp:coreProperties>
</file>