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медицинског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2» авгус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медицинского оборудования (холодильников) (извещение № 57 от 31 июля 2008 года размещено на официальном сайте «Администрация города Перми» (www.gorodperm.ru) в сети Интернет 31 ию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2456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 (проект качественное здравоохранение)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24560,0 (четыреста двадцать четыре тысячи пятьсот шес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. 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после заключения муниципального контракт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арм-Инв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3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7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3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1434,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-94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ерви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4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Вари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7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1.08.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комплек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1.08.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Алекс»  и составила 371434,01 (триста семьдесят одна тысяча четыреста тридцать четыре) рубля 01 копей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Ал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Худанина, 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71424,01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Габов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Коммунистическая, 79-7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3722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Дядюшкина Л.В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 6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2» авгус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70"/>
        <w:gridCol w:w="1440"/>
        <w:gridCol w:w="1080"/>
        <w:gridCol w:w="1080"/>
        <w:gridCol w:w="1260"/>
        <w:gridCol w:w="900"/>
        <w:gridCol w:w="1080"/>
        <w:gridCol w:w="1440"/>
        <w:gridCol w:w="1316"/>
        <w:gridCol w:w="1384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1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Фарм-Инве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ириу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имПромМарк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иК-9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аб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сервис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ариан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спецко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комплект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24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43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8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3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2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доставки: г. Пермь, ул. Героев Хасана, 2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одного меся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15:00Z</dcterms:created>
  <dc:creator>Маша</dc:creator>
  <dc:description/>
  <dc:language>en-US</dc:language>
  <cp:lastModifiedBy>USER</cp:lastModifiedBy>
  <cp:lastPrinted>2008-08-12T10:01:00Z</cp:lastPrinted>
  <dcterms:modified xsi:type="dcterms:W3CDTF">2008-08-12T05:26:00Z</dcterms:modified>
  <cp:revision>6</cp:revision>
  <dc:subject/>
  <dc:title>Протокол № 7/1</dc:title>
</cp:coreProperties>
</file>