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79"/>
        <w:gridCol w:w="1718"/>
        <w:gridCol w:w="1832"/>
      </w:tblGrid>
      <w:tr>
        <w:trPr>
          <w:trHeight w:val="191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ушерско-гинекологический отсос </w:t>
            </w:r>
            <w:r>
              <w:rPr>
                <w:b/>
                <w:bCs/>
                <w:lang w:val="en-US"/>
              </w:rPr>
              <w:t>CH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E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технического зада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(указать)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ушерско-гинекологический отсос </w:t>
            </w:r>
            <w:r>
              <w:rPr>
                <w:b/>
                <w:bCs/>
                <w:lang w:val="en-US"/>
              </w:rPr>
              <w:t>CH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EV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аспирации жидких биологических субстратов во время хирургических и гинекологических операций, проведения манипуляций при родовспоможении, для искусственного прерывания беременности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4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должен легко передвигаться на роликовых опорах.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не менее: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0 (длина) х 440 (ширина) х      840 (высота) мм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скорость потока, не мене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/мин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0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ый насос, не требующий смазк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вакуум, не менее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 ±10 мм.рт.ст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флотационного типа для возможности работы при отключении электропита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лавной регулировки вакуума с индикацией на манометр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е (кнопка) и ножное включения аспиратора (ножная педаль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лоток для инструментов из нержавеющей стали на верхней панели аспиратор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ируемые ёмкости для аспирата, небъющиеся, 2 шт, объемом 2000 мл, 1000мл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переполнения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в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3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 мед. персонала и гарантийные обязательств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учение мед. персонала на рабочем мест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на систему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й служб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ксиметр портативный МР 110 (Корея) цифрово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73"/>
        <w:gridCol w:w="2285"/>
        <w:gridCol w:w="188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, Ч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/Педиатрическ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аталь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 по всем измеряемым параметра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ряемые парамет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pO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– 99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(в диапазоне 70-99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(в диапазоне 50-69%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ы с двумя длинами вол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OX</w:t>
            </w:r>
            <w:r>
              <w:rPr>
                <w:sz w:val="22"/>
                <w:szCs w:val="22"/>
              </w:rPr>
              <w:t xml:space="preserve"> (полностью цифровая схема обработки сигнала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усреднения по выбору пользова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6, 9, 12, 15, 18, 21 с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иска по выбору пользова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20, 30, 40 с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00 уд/ми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 уд/мин или 1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во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кация трево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, виз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трево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мин или постоян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трево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информаци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тона звукового сигнала пользователе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тупеней, вык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ет результатов обследования с измененными границами трево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н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, графическ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 с интервалом 4 с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интервалы, по выбору пользова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5, 30 сек, 1, 2, 3, 5, 10, 15, 30, 60 ми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, 8, 12, 24 час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спечатки гистограм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пл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CD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LED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на </w:t>
            </w:r>
            <w:r>
              <w:rPr>
                <w:sz w:val="22"/>
                <w:szCs w:val="22"/>
                <w:lang w:val="en-US"/>
              </w:rPr>
              <w:t>L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pO2, </w:t>
            </w:r>
            <w:r>
              <w:rPr>
                <w:sz w:val="22"/>
                <w:szCs w:val="22"/>
              </w:rPr>
              <w:t>ЧСС, пульсовая вол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жение статуса пульсоксиметра на  </w:t>
            </w:r>
            <w:r>
              <w:rPr>
                <w:sz w:val="22"/>
                <w:szCs w:val="22"/>
                <w:lang w:val="en-US"/>
              </w:rPr>
              <w:t>LC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ушение системы трев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заряд батаре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ит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с новорожденны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бновления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вод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M </w:t>
            </w: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;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пор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SCII; </w:t>
            </w: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Profox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ханические характерист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ВхШхГ, не боле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см х 18см х 13с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парамет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ккумулятор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ый свинцово-кислот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ты от аккумулятора, не мене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огоразовый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 xml:space="preserve">2 датчик типа </w:t>
            </w:r>
            <w:r>
              <w:rPr>
                <w:sz w:val="22"/>
                <w:szCs w:val="22"/>
                <w:lang w:val="en-US"/>
              </w:rPr>
              <w:t>Mult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  <w:r>
              <w:rPr>
                <w:sz w:val="22"/>
                <w:szCs w:val="22"/>
              </w:rPr>
              <w:t xml:space="preserve"> с возможностью крепления на руке, ноге, на лбу, на ух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ина кабеля датчика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 не менее 3 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для крепления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 датчика: налобный аппликатор, головная лента, ушной зажим, адгезивный пластырь, двухсторонняя клейка плён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, 220 В. 50-60 Гц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пита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24 месяцев после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ечение 30 дней после подписания муниципального контрак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 xml:space="preserve">ЗАКАЗЧИК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40:00Z</dcterms:created>
  <dc:creator>USER</dc:creator>
  <dc:description/>
  <dc:language>en-US</dc:language>
  <cp:lastModifiedBy>USER</cp:lastModifiedBy>
  <dcterms:modified xsi:type="dcterms:W3CDTF">2008-08-12T04:41:00Z</dcterms:modified>
  <cp:revision>1</cp:revision>
  <dc:subject/>
  <dc:title>Приложение №3</dc:title>
</cp:coreProperties>
</file>