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8 от «12» августа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58 от «12» августа 2008г. о проведении запроса котировок, мы, нижеподписавшиеся, предлагаем осуществить поставку медицинского оборудования – аппарат для фототерапии со стойкой «ЛН-200»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Heading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36:00Z</dcterms:created>
  <dc:creator>USER</dc:creator>
  <dc:description/>
  <dc:language>en-US</dc:language>
  <cp:lastModifiedBy>USER</cp:lastModifiedBy>
  <dcterms:modified xsi:type="dcterms:W3CDTF">2008-08-12T04:37:00Z</dcterms:modified>
  <cp:revision>1</cp:revision>
  <dc:subject/>
  <dc:title>Приложение № 1</dc:title>
</cp:coreProperties>
</file>