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>Цена контракта :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79"/>
        <w:gridCol w:w="1718"/>
        <w:gridCol w:w="1832"/>
      </w:tblGrid>
      <w:tr>
        <w:trPr>
          <w:trHeight w:val="191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 для фототерапии со стойкой «ЛН-200»</w:t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технического зада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(указать)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для фототерапии со стойкой </w:t>
            </w:r>
            <w:r>
              <w:rPr>
                <w:b/>
                <w:bCs/>
                <w:sz w:val="20"/>
                <w:szCs w:val="20"/>
              </w:rPr>
              <w:t>«ЛН-200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4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лечения гипербилирубинемии (послеродовой желтухи) новорожденных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должен легко передвигаться на роликовых опорах.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не более: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(ш)* 315 (д)* *50 мм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30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икрепления лампы к инкубатору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освеще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е светоди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поверхность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25 см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очки    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т ( 1шт.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интенсивность на расстоянии 43 см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~30,0 В/см2/нм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нм +/- 5 %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уровней интенсивности: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окий, средний, низкий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мены ламп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часов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терапевтические лампы с голубым спектро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ветодиодов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зменения высоты и уровня наклона ламп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ремени фототерапии при помощи таймер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0 мин.1,2,4,8 ч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ее 35 В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2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ендуемое расстояние от источника излучения до пациента для наибольшей эффективности фототерапии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см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/60 Гц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 (источник света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г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со стойкой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г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бот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/влажность    - 20 - + 70 гр./ 0 % - 90 %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 источника до пола регулируется от 950 - 2000 мм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основани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4-х колесах ( 2 с тормозами 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Г - образной формы,  основание П - образной формы из нержавеющей стал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овместного управления  с инкубатором для выхаживания новорожденных CHS-i1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принадлежност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терапевтический аппарат со стойкой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азник (большой) 1шт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азник (малый) 1шт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ка 1шт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 мед. персонала и гарантийные обязательств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ед. персонала на рабочем мест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на систему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й служб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53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авторизационного письма производителя выданный на данный проект с указанием конкретных моделей оборудован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37:00Z</dcterms:created>
  <dc:creator>USER</dc:creator>
  <dc:description/>
  <dc:language>en-US</dc:language>
  <cp:lastModifiedBy>USER</cp:lastModifiedBy>
  <dcterms:modified xsi:type="dcterms:W3CDTF">2008-08-12T04:44:00Z</dcterms:modified>
  <cp:revision>2</cp:revision>
  <dc:subject/>
  <dc:title>Приложение №1</dc:title>
</cp:coreProperties>
</file>