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40" w:leader="none"/>
        </w:tabs>
        <w:jc w:val="right"/>
        <w:rPr/>
      </w:pPr>
      <w:r>
        <w:rPr>
          <w:sz w:val="22"/>
          <w:szCs w:val="22"/>
        </w:rPr>
        <w:t xml:space="preserve">Приложение к примерному  10 – ти дневному меню </w:t>
      </w:r>
    </w:p>
    <w:p>
      <w:pPr>
        <w:pStyle w:val="Normal"/>
        <w:tabs>
          <w:tab w:val="clear" w:pos="708"/>
          <w:tab w:val="left" w:pos="9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копительная ведомость по расходу продуктов питания</w:t>
      </w:r>
    </w:p>
    <w:p>
      <w:pPr>
        <w:pStyle w:val="Normal"/>
        <w:tabs>
          <w:tab w:val="clear" w:pos="708"/>
          <w:tab w:val="left" w:pos="90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1063"/>
        <w:gridCol w:w="1063"/>
        <w:gridCol w:w="1064"/>
        <w:gridCol w:w="1064"/>
        <w:gridCol w:w="1064"/>
        <w:gridCol w:w="1233"/>
        <w:gridCol w:w="1064"/>
        <w:gridCol w:w="1233"/>
        <w:gridCol w:w="1064"/>
        <w:gridCol w:w="1080"/>
        <w:gridCol w:w="1079"/>
        <w:gridCol w:w="1285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укто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ден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ден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ден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ден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день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ден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день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ден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д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ден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</w:t>
            </w:r>
          </w:p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ич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схо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день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rPr/>
            </w:pPr>
            <w:r>
              <w:rPr/>
              <w:t>Мясо</w:t>
            </w:r>
          </w:p>
          <w:p>
            <w:pPr>
              <w:pStyle w:val="Normal"/>
              <w:tabs>
                <w:tab w:val="clear" w:pos="708"/>
                <w:tab w:val="left" w:pos="9040" w:leader="none"/>
              </w:tabs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2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3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16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3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16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32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187,5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rPr/>
            </w:pPr>
            <w:r>
              <w:rPr/>
              <w:t>в т.ч. мясо птиц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1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14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14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13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55,8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rPr/>
            </w:pPr>
            <w:r>
              <w:rPr/>
              <w:t xml:space="preserve">                 </w:t>
            </w:r>
            <w:r>
              <w:rPr/>
              <w:t>колбас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1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51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18,62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46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4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38,55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rPr/>
            </w:pPr>
            <w:r>
              <w:rPr/>
              <w:t>Молоко, кефи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55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2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26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4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231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325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346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2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25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306,05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rPr/>
            </w:pPr>
            <w:r>
              <w:rPr/>
              <w:t>Творо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1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163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32,05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rPr/>
            </w:pPr>
            <w:r>
              <w:rPr/>
              <w:t>Сметан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rPr/>
            </w:pPr>
            <w:r>
              <w:rPr/>
              <w:t>Сы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17,4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rPr/>
            </w:pPr>
            <w:r>
              <w:rPr/>
              <w:t>Рыб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1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125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1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16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71,47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rPr/>
            </w:pPr>
            <w:r>
              <w:rPr/>
              <w:t>Крупы, горо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56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80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74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59,22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rPr/>
            </w:pPr>
            <w:r>
              <w:rPr/>
              <w:t>Картофел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29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44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5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3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2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37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3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42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34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3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342,24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rPr/>
            </w:pPr>
            <w:r>
              <w:rPr/>
              <w:t>Овощ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3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3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3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5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36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75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32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5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38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42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432,04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rPr/>
            </w:pPr>
            <w:r>
              <w:rPr/>
              <w:t>Фрукт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24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28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2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24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245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247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4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245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195,22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rPr/>
            </w:pPr>
            <w:r>
              <w:rPr/>
              <w:t>Саха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7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7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5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6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5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7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rPr/>
            </w:pPr>
            <w:r>
              <w:rPr/>
              <w:t>Яйц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41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41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41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46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1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1 ш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17,68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rPr/>
            </w:pPr>
            <w:r>
              <w:rPr/>
              <w:t>Хле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3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36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3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3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3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3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3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351,1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rPr/>
            </w:pPr>
            <w:r>
              <w:rPr/>
              <w:t>Кондитерские издел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17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1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1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0" w:leader="none"/>
              </w:tabs>
              <w:jc w:val="center"/>
              <w:rPr/>
            </w:pPr>
            <w:r>
              <w:rPr/>
              <w:t>121,5</w:t>
            </w:r>
          </w:p>
        </w:tc>
      </w:tr>
    </w:tbl>
    <w:p>
      <w:pPr>
        <w:pStyle w:val="Normal"/>
        <w:tabs>
          <w:tab w:val="clear" w:pos="708"/>
          <w:tab w:val="left" w:pos="904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8:41:00Z</dcterms:created>
  <dc:creator>Андрей</dc:creator>
  <dc:description/>
  <cp:keywords/>
  <dc:language>en-US</dc:language>
  <cp:lastModifiedBy>СОК</cp:lastModifiedBy>
  <cp:lastPrinted>2008-08-12T10:02:00Z</cp:lastPrinted>
  <dcterms:modified xsi:type="dcterms:W3CDTF">2008-08-12T08:41:00Z</dcterms:modified>
  <cp:revision>2</cp:revision>
  <dc:subject/>
  <dc:title>Приложение к примерному  10 – ти дневному меню </dc:title>
</cp:coreProperties>
</file>