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                                                                               </w:t>
      </w:r>
      <w:r>
        <w:rPr>
          <w:sz w:val="20"/>
          <w:szCs w:val="20"/>
        </w:rPr>
        <w:t>Перспективное меню</w:t>
      </w:r>
      <w:r>
        <w:rPr>
          <w:b/>
          <w:sz w:val="20"/>
          <w:szCs w:val="20"/>
        </w:rPr>
        <w:t xml:space="preserve"> Приложения 1</w:t>
      </w:r>
    </w:p>
    <w:p>
      <w:pPr>
        <w:pStyle w:val="Normal"/>
        <w:rPr>
          <w:sz w:val="22"/>
          <w:szCs w:val="22"/>
        </w:rPr>
      </w:pPr>
      <w:r>
        <w:rPr/>
        <w:t xml:space="preserve">Директор школы          Серикова Л.В.                      </w:t>
      </w:r>
      <w:r>
        <w:rPr>
          <w:sz w:val="20"/>
          <w:szCs w:val="20"/>
        </w:rPr>
        <w:t>к техническому заданию на оказание услуг по</w:t>
      </w:r>
      <w:r>
        <w:rPr>
          <w:sz w:val="22"/>
          <w:szCs w:val="22"/>
        </w:rPr>
        <w:t xml:space="preserve"> </w:t>
      </w:r>
      <w:r>
        <w:rPr/>
        <w:t xml:space="preserve">12.08.2008                                                                     </w:t>
      </w:r>
      <w:r>
        <w:rPr>
          <w:sz w:val="20"/>
          <w:szCs w:val="20"/>
        </w:rPr>
        <w:t xml:space="preserve">организации горячего питания в выездном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лагер</w:t>
      </w:r>
      <w:r>
        <w:rPr>
          <w:b/>
          <w:sz w:val="22"/>
          <w:szCs w:val="22"/>
        </w:rPr>
        <w:t xml:space="preserve">е </w:t>
      </w:r>
      <w:r>
        <w:rPr>
          <w:sz w:val="22"/>
          <w:szCs w:val="22"/>
        </w:rPr>
        <w:t>круглосуточным пребыванием дет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е меню трехразового питания (с дополнительным полдником и сонником) в выездном лагере»Родник» с круглосуточным пребыванием дет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Стоимость питания на 1 человека в день – 128,2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605"/>
        <w:gridCol w:w="921"/>
        <w:gridCol w:w="1068"/>
        <w:gridCol w:w="1062"/>
        <w:gridCol w:w="1071"/>
        <w:gridCol w:w="1116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  <w:t>блюд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-</w:t>
            </w:r>
          </w:p>
          <w:p>
            <w:pPr>
              <w:pStyle w:val="Normal"/>
              <w:jc w:val="center"/>
              <w:rPr/>
            </w:pPr>
            <w:r>
              <w:rPr/>
              <w:t>рий-</w:t>
            </w:r>
          </w:p>
          <w:p>
            <w:pPr>
              <w:pStyle w:val="Normal"/>
              <w:jc w:val="center"/>
              <w:rPr/>
            </w:pPr>
            <w:r>
              <w:rPr/>
              <w:t>ностт</w:t>
            </w:r>
          </w:p>
          <w:p>
            <w:pPr>
              <w:pStyle w:val="Normal"/>
              <w:jc w:val="center"/>
              <w:rPr/>
            </w:pPr>
            <w:r>
              <w:rPr/>
              <w:t>к/кал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1.Огурцы свежие         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млет натуральны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йцо                           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олоко                        20               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сло сливочное       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0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аша рисовая с молок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ис                               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локо                       1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хар                           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сло сливочное          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0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фейный напи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фейный напиток       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локо                        1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хар                          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Хлеб с сыром        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ыр                             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еб                            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3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Обе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мидоры свеж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орщ украинский со сметано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/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екла                       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апуста                      20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фель                  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рковь                     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ук                                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омат-паста                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сло сливочное            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ец сладкий              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метана                       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ура отварн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</w:t>
            </w:r>
            <w:r>
              <w:rPr/>
              <w:t>окорочек</w:t>
              <w:tab/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1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акароны   отварны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кароны                      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7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сло сливочное                 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0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исель из вишн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хар                                  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ишня                                  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84" w:leader="none"/>
              </w:tabs>
              <w:rPr/>
            </w:pPr>
            <w:r>
              <w:rPr/>
              <w:t xml:space="preserve">  </w:t>
            </w:r>
            <w:r>
              <w:rPr/>
              <w:t>крахмал                         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Хлеб пшеничны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,6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1. Фрукты  свеж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нфет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жи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вощи свеж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ыба отварная с маринад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ыба минтай   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5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рковь        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трушка             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,2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артофельное пюр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фель                 2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локо        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сло сливочное          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0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атрушка с творог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ка                 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3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локо                                   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йцо                           1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хар                         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сло сливочное               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ворог                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2" w:leader="none"/>
              </w:tabs>
              <w:rPr/>
            </w:pPr>
            <w:r>
              <w:rPr/>
              <w:t xml:space="preserve">  </w:t>
            </w:r>
            <w:r>
              <w:rPr/>
              <w:t>дрожжи</w:t>
              <w:tab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Чай с лимон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й                      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  </w:t>
            </w:r>
            <w:r>
              <w:rPr/>
              <w:t>лимон</w:t>
              <w:tab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хле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4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00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Сонни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ефи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чень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1 д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3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 4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,1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4,97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701"/>
        <w:gridCol w:w="826"/>
        <w:gridCol w:w="1068"/>
        <w:gridCol w:w="1062"/>
        <w:gridCol w:w="1071"/>
        <w:gridCol w:w="119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  <w:t>блюд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-</w:t>
            </w:r>
          </w:p>
          <w:p>
            <w:pPr>
              <w:pStyle w:val="Normal"/>
              <w:jc w:val="center"/>
              <w:rPr/>
            </w:pPr>
            <w:r>
              <w:rPr/>
              <w:t>рий-</w:t>
            </w:r>
          </w:p>
          <w:p>
            <w:pPr>
              <w:pStyle w:val="Normal"/>
              <w:jc w:val="center"/>
              <w:rPr/>
            </w:pPr>
            <w:r>
              <w:rPr/>
              <w:t>ностт</w:t>
            </w:r>
          </w:p>
          <w:p>
            <w:pPr>
              <w:pStyle w:val="Normal"/>
              <w:jc w:val="center"/>
              <w:rPr/>
            </w:pPr>
            <w:r>
              <w:rPr/>
              <w:t>к/кал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1.Сосиски отварны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 xml:space="preserve">  </w:t>
            </w:r>
            <w:r>
              <w:rPr/>
              <w:t>сосиски</w:t>
              <w:tab/>
              <w:t>1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3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пуста тушен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капуста</w:t>
              <w:tab/>
              <w:t>1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/>
              <w:t xml:space="preserve">  </w:t>
            </w:r>
            <w:r>
              <w:rPr/>
              <w:t>морковь</w:t>
              <w:tab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ук                                  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  </w:t>
            </w:r>
            <w:r>
              <w:rPr/>
              <w:t>томат - паста</w:t>
              <w:tab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сло растительное                 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ка пшеничная            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ай с молок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й                 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локо                 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хар                 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Хле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сло сливочно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ыр                             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2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Обе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5" w:leader="none"/>
              </w:tabs>
              <w:rPr/>
            </w:pPr>
            <w:r>
              <w:rPr/>
              <w:t>1.Овощи натуральны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 гороховый с гренка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рох                       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фель                  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рковь                     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сло сливочное           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 xml:space="preserve">  </w:t>
            </w:r>
            <w:r>
              <w:rPr/>
              <w:t>хлеб для гренок</w:t>
              <w:tab/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ыба запеченная с картофеле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    </w:t>
            </w:r>
            <w:r>
              <w:rPr/>
              <w:t>рыба (треска)</w:t>
              <w:tab/>
              <w:t>1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   </w:t>
            </w:r>
            <w:r>
              <w:rPr/>
              <w:t>картофель</w:t>
              <w:tab/>
              <w:t>2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ука                          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сло сливочное                 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0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Компот из череш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хар                                  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решня                 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Хлеб ржано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7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7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1. Ряжен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нфе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ж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вощное  рагу с мяс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2" w:leader="none"/>
              </w:tabs>
              <w:rPr/>
            </w:pPr>
            <w:r>
              <w:rPr/>
              <w:t xml:space="preserve">  </w:t>
            </w:r>
            <w:r>
              <w:rPr/>
              <w:t xml:space="preserve">говядина </w:t>
              <w:tab/>
              <w:t>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2" w:leader="none"/>
              </w:tabs>
              <w:rPr/>
            </w:pPr>
            <w:r>
              <w:rPr/>
              <w:t xml:space="preserve">   </w:t>
            </w:r>
            <w:r>
              <w:rPr/>
              <w:t>лук</w:t>
              <w:tab/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2" w:leader="none"/>
              </w:tabs>
              <w:rPr/>
            </w:pPr>
            <w:r>
              <w:rPr/>
              <w:t xml:space="preserve">  </w:t>
            </w:r>
            <w:r>
              <w:rPr/>
              <w:t>морковь</w:t>
              <w:tab/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 xml:space="preserve">  </w:t>
            </w:r>
            <w:r>
              <w:rPr/>
              <w:t>картофель</w:t>
              <w:tab/>
              <w:t>13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rPr/>
            </w:pPr>
            <w:r>
              <w:rPr/>
              <w:t xml:space="preserve">  </w:t>
            </w:r>
            <w:r>
              <w:rPr/>
              <w:t>мука пшеничная</w:t>
              <w:tab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/>
              <w:t xml:space="preserve">  </w:t>
            </w:r>
            <w:r>
              <w:rPr/>
              <w:t>капуста свежая</w:t>
              <w:tab/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/>
            </w:pPr>
            <w:r>
              <w:rPr/>
              <w:t xml:space="preserve">  </w:t>
            </w:r>
            <w:r>
              <w:rPr/>
              <w:t>зеленый горошек</w:t>
              <w:tab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ирог с яблока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</w:t>
            </w:r>
            <w:r>
              <w:rPr/>
              <w:t>мука пшеничная</w:t>
              <w:tab/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молоко</w:t>
              <w:tab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0" w:leader="none"/>
              </w:tabs>
              <w:rPr/>
            </w:pPr>
            <w:r>
              <w:rPr/>
              <w:t xml:space="preserve">  </w:t>
            </w:r>
            <w:r>
              <w:rPr/>
              <w:t>яйцо</w:t>
              <w:tab/>
              <w:t>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0" w:leader="none"/>
              </w:tabs>
              <w:rPr/>
            </w:pPr>
            <w:r>
              <w:rPr/>
              <w:t xml:space="preserve">  </w:t>
            </w:r>
            <w:r>
              <w:rPr/>
              <w:t>дрожжи</w:t>
              <w:tab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яблоки</w:t>
              <w:tab/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Чай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й                      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хле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6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Сонни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к апельсиновы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чень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2 ден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0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6, 8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,2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4,6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376"/>
        <w:gridCol w:w="916"/>
        <w:gridCol w:w="1054"/>
        <w:gridCol w:w="1024"/>
        <w:gridCol w:w="135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  <w:t>блюд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-</w:t>
            </w:r>
          </w:p>
          <w:p>
            <w:pPr>
              <w:pStyle w:val="Normal"/>
              <w:jc w:val="center"/>
              <w:rPr/>
            </w:pPr>
            <w:r>
              <w:rPr/>
              <w:t>рий-</w:t>
            </w:r>
          </w:p>
          <w:p>
            <w:pPr>
              <w:pStyle w:val="Normal"/>
              <w:jc w:val="center"/>
              <w:rPr/>
            </w:pPr>
            <w:r>
              <w:rPr/>
              <w:t>ностт</w:t>
            </w:r>
          </w:p>
          <w:p>
            <w:pPr>
              <w:pStyle w:val="Normal"/>
              <w:jc w:val="center"/>
              <w:rPr/>
            </w:pPr>
            <w:r>
              <w:rPr/>
              <w:t>к/кал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1. Яйцо вареное                     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пеканка творож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 xml:space="preserve">  </w:t>
            </w:r>
            <w:r>
              <w:rPr/>
              <w:t>творог</w:t>
              <w:tab/>
              <w:t>1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6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крупа манная</w:t>
              <w:tab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  </w:t>
            </w:r>
            <w:r>
              <w:rPr/>
              <w:t>яйцо</w:t>
              <w:tab/>
              <w:t>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,0,1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2</w:t>
            </w:r>
          </w:p>
        </w:tc>
      </w:tr>
      <w:tr>
        <w:trPr>
          <w:trHeight w:val="3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</w:t>
            </w:r>
            <w:r>
              <w:rPr/>
              <w:t>сметана</w:t>
              <w:tab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ай с лимон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й                      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  </w:t>
            </w:r>
            <w:r>
              <w:rPr/>
              <w:t>лимон</w:t>
              <w:tab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Хлеб                  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74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Обе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5" w:leader="none"/>
              </w:tabs>
              <w:rPr/>
            </w:pPr>
            <w:r>
              <w:rPr/>
              <w:t>1.Овощи натураль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лянка домашня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/>
            </w:pPr>
            <w:r>
              <w:rPr/>
              <w:t xml:space="preserve">  </w:t>
            </w:r>
            <w:r>
              <w:rPr/>
              <w:t>говядина</w:t>
              <w:tab/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 xml:space="preserve">  </w:t>
            </w:r>
            <w:r>
              <w:rPr/>
              <w:t>колбаса п/к</w:t>
              <w:tab/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/>
              <w:t xml:space="preserve">  </w:t>
            </w:r>
            <w:r>
              <w:rPr/>
              <w:t>сосиски</w:t>
              <w:tab/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лук репчатый</w:t>
              <w:tab/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картофель</w:t>
              <w:tab/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огурцы соленые</w:t>
              <w:tab/>
              <w:t>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61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       4</w:t>
              <w:tab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омат паста                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/>
              <w:t xml:space="preserve">  </w:t>
            </w:r>
            <w:r>
              <w:rPr/>
              <w:t>сметана</w:t>
              <w:tab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Котлета с картофельным </w:t>
            </w:r>
          </w:p>
          <w:p>
            <w:pPr>
              <w:pStyle w:val="Normal"/>
              <w:rPr/>
            </w:pPr>
            <w:r>
              <w:rPr/>
              <w:t>пюр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  </w:t>
            </w:r>
            <w:r>
              <w:rPr/>
              <w:t>говядина</w:t>
              <w:tab/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1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/>
              <w:t xml:space="preserve">   </w:t>
            </w:r>
            <w:r>
              <w:rPr/>
              <w:t>молоко</w:t>
              <w:tab/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/>
              <w:t xml:space="preserve">  </w:t>
            </w:r>
            <w:r>
              <w:rPr/>
              <w:t>хлеб</w:t>
              <w:tab/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,8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 xml:space="preserve">  </w:t>
            </w:r>
            <w:r>
              <w:rPr/>
              <w:t>мука</w:t>
              <w:tab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61" w:leader="none"/>
              </w:tabs>
              <w:rPr/>
            </w:pPr>
            <w:r>
              <w:rPr/>
              <w:t xml:space="preserve">  </w:t>
            </w:r>
            <w:r>
              <w:rPr/>
              <w:t>масло растительное      5</w:t>
              <w:tab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</w:t>
            </w:r>
            <w:r>
              <w:rPr/>
              <w:t>картофель</w:t>
              <w:tab/>
              <w:t>2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молоко</w:t>
              <w:tab/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сло сливочное          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мпот из свежих фрукт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хар                                  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фрукты</w:t>
              <w:tab/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Хлеб пшеничны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1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2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1. Фрукты  свеж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жи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вощи свеж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Жаркое домашне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говядина</w:t>
              <w:tab/>
              <w:t>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картофель</w:t>
              <w:tab/>
              <w:t>2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сло сливочное          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омат паста       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Булочка сдоб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исель из вишн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хар                                  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ишня                                  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84" w:leader="none"/>
              </w:tabs>
              <w:rPr/>
            </w:pPr>
            <w:r>
              <w:rPr/>
              <w:t xml:space="preserve">  </w:t>
            </w:r>
            <w:r>
              <w:rPr/>
              <w:t>крахмал                         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хле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8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6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,2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Сонни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ефи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чень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3 ден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8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4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,3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1,77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376"/>
        <w:gridCol w:w="916"/>
        <w:gridCol w:w="1054"/>
        <w:gridCol w:w="1024"/>
        <w:gridCol w:w="135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  <w:t>блюд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-</w:t>
            </w:r>
          </w:p>
          <w:p>
            <w:pPr>
              <w:pStyle w:val="Normal"/>
              <w:jc w:val="center"/>
              <w:rPr/>
            </w:pPr>
            <w:r>
              <w:rPr/>
              <w:t>рий-</w:t>
            </w:r>
          </w:p>
          <w:p>
            <w:pPr>
              <w:pStyle w:val="Normal"/>
              <w:jc w:val="center"/>
              <w:rPr/>
            </w:pPr>
            <w:r>
              <w:rPr/>
              <w:t>ностт</w:t>
            </w:r>
          </w:p>
          <w:p>
            <w:pPr>
              <w:pStyle w:val="Normal"/>
              <w:jc w:val="center"/>
              <w:rPr/>
            </w:pPr>
            <w:r>
              <w:rPr/>
              <w:t>к/кал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1. Мясо отварное с рисовой каш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/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/>
              <w:t xml:space="preserve">  </w:t>
            </w:r>
            <w:r>
              <w:rPr/>
              <w:t>мясо</w:t>
              <w:tab/>
              <w:t>1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морковь</w:t>
              <w:tab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петрушка</w:t>
              <w:tab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рис</w:t>
              <w:tab/>
              <w:t>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9</w:t>
            </w:r>
          </w:p>
        </w:tc>
      </w:tr>
      <w:tr>
        <w:trPr>
          <w:trHeight w:val="3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2. Кака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/>
              <w:t xml:space="preserve">  </w:t>
            </w:r>
            <w:r>
              <w:rPr/>
              <w:t>какао</w:t>
              <w:tab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молоко</w:t>
              <w:tab/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3. Овощи свеж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Хлеб                  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1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Обе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5" w:leader="none"/>
              </w:tabs>
              <w:rPr/>
            </w:pPr>
            <w:r>
              <w:rPr/>
              <w:t>1. Суп овощн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картофель</w:t>
              <w:tab/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0</w:t>
            </w:r>
          </w:p>
        </w:tc>
      </w:tr>
      <w:tr>
        <w:trPr>
          <w:trHeight w:val="37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помидоры</w:t>
              <w:tab/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морковь</w:t>
              <w:tab/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2. Гуляш с макарон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мясо</w:t>
              <w:tab/>
              <w:t>1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9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61" w:leader="none"/>
              </w:tabs>
              <w:rPr/>
            </w:pPr>
            <w:r>
              <w:rPr/>
              <w:t xml:space="preserve">  </w:t>
            </w:r>
            <w:r>
              <w:rPr/>
              <w:t>масло растительное     7</w:t>
              <w:tab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</w:t>
            </w:r>
            <w:r>
              <w:rPr/>
              <w:t>томат</w:t>
              <w:tab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мука</w:t>
              <w:tab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макароны</w:t>
              <w:tab/>
              <w:t>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7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7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мпот из ябл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хар                                  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 xml:space="preserve">яблоки                      </w:t>
              <w:tab/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,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Хлеб пшеничны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5. Кабачковая ик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кабач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ук репчаты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ома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сло растительно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7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5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,13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1. Фрукты  свеж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нфе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7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жи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вощи свеж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Аз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/>
              <w:t xml:space="preserve">   </w:t>
            </w:r>
            <w:r>
              <w:rPr/>
              <w:t>говядина</w:t>
              <w:tab/>
              <w:t>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томатная паста</w:t>
              <w:tab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61" w:leader="none"/>
              </w:tabs>
              <w:rPr/>
            </w:pPr>
            <w:r>
              <w:rPr/>
              <w:t xml:space="preserve">  </w:t>
            </w:r>
            <w:r>
              <w:rPr/>
              <w:t>помидоры свежие        47</w:t>
              <w:tab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/>
              <w:t xml:space="preserve">  </w:t>
            </w:r>
            <w:r>
              <w:rPr/>
              <w:t>огурцы соленые</w:t>
              <w:tab/>
              <w:t>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чеснок</w:t>
              <w:tab/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картофель</w:t>
              <w:tab/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ай  с сахар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й                      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Хле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Сонни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к виноградны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ян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4 ден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8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7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,9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4,39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520"/>
        <w:gridCol w:w="773"/>
        <w:gridCol w:w="1054"/>
        <w:gridCol w:w="1024"/>
        <w:gridCol w:w="135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  <w:t>блюд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-</w:t>
            </w:r>
          </w:p>
          <w:p>
            <w:pPr>
              <w:pStyle w:val="Normal"/>
              <w:jc w:val="center"/>
              <w:rPr/>
            </w:pPr>
            <w:r>
              <w:rPr/>
              <w:t>рий-</w:t>
            </w:r>
          </w:p>
          <w:p>
            <w:pPr>
              <w:pStyle w:val="Normal"/>
              <w:jc w:val="center"/>
              <w:rPr/>
            </w:pPr>
            <w:r>
              <w:rPr/>
              <w:t>ностт</w:t>
            </w:r>
          </w:p>
          <w:p>
            <w:pPr>
              <w:pStyle w:val="Normal"/>
              <w:jc w:val="center"/>
              <w:rPr/>
            </w:pPr>
            <w:r>
              <w:rPr/>
              <w:t>к/кал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1. Каша ман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</w:t>
            </w:r>
            <w:r>
              <w:rPr/>
              <w:t>крупа манная</w:t>
              <w:tab/>
              <w:t>30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молоко</w:t>
              <w:tab/>
              <w:t>1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 xml:space="preserve">сахар </w:t>
              <w:tab/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          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2. Яйцо вареное                     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3. Масло сливочно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</w:tr>
      <w:tr>
        <w:trPr>
          <w:trHeight w:val="3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фейный напито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фейный напиток       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локо                        1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хар                          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5. Сыр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Хлеб                       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8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8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Обе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5" w:leader="none"/>
              </w:tabs>
              <w:rPr/>
            </w:pPr>
            <w:r>
              <w:rPr/>
              <w:t>1. Суп картофельный с клецка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картофель</w:t>
              <w:tab/>
              <w:t>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5</w:t>
            </w:r>
          </w:p>
        </w:tc>
      </w:tr>
      <w:tr>
        <w:trPr>
          <w:trHeight w:val="37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крупа манная ( для клецек) 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морковь</w:t>
              <w:tab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rPr/>
            </w:pPr>
            <w:r>
              <w:rPr/>
              <w:t xml:space="preserve">  </w:t>
            </w:r>
            <w:r>
              <w:rPr/>
              <w:t>яйцо</w:t>
              <w:tab/>
              <w:t>1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2. Птица жареная с макаронами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отварны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окорочек</w:t>
              <w:tab/>
              <w:t>1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61" w:leader="none"/>
              </w:tabs>
              <w:rPr/>
            </w:pPr>
            <w:r>
              <w:rPr/>
              <w:t xml:space="preserve">  </w:t>
            </w:r>
            <w:r>
              <w:rPr/>
              <w:t>масло растительное     1</w:t>
              <w:tab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макароны</w:t>
              <w:tab/>
              <w:t>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7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>3. Соус красный основно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/>
              <w:t xml:space="preserve">  </w:t>
            </w:r>
            <w:r>
              <w:rPr/>
              <w:t>морковь</w:t>
              <w:tab/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52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 xml:space="preserve">  </w:t>
            </w:r>
            <w:r>
              <w:rPr/>
              <w:t>мука</w:t>
              <w:tab/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томат</w:t>
              <w:tab/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>4. Кабачки жарены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 xml:space="preserve">  </w:t>
            </w:r>
            <w:r>
              <w:rPr/>
              <w:t>кабачки</w:t>
              <w:tab/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мука</w:t>
              <w:tab/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/>
              <w:t xml:space="preserve">  </w:t>
            </w:r>
            <w:r>
              <w:rPr/>
              <w:t>масло растительное</w:t>
              <w:tab/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омпот из ябло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хар                                  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 xml:space="preserve">яблоки                      </w:t>
              <w:tab/>
              <w:t>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,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Хлеб пшеничны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>Все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,6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1. Фрукты  свеж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нфе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7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жи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ц фаршированный с мяс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перец сладкий</w:t>
              <w:tab/>
              <w:t>2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/>
              <w:t xml:space="preserve">  </w:t>
            </w:r>
            <w:r>
              <w:rPr/>
              <w:t>рис                                   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04" w:leader="none"/>
              </w:tabs>
              <w:rPr/>
            </w:pPr>
            <w:r>
              <w:rPr/>
              <w:t xml:space="preserve">  </w:t>
            </w:r>
            <w:r>
              <w:rPr/>
              <w:t>масло растительное</w:t>
              <w:tab/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 xml:space="preserve">  </w:t>
            </w:r>
            <w:r>
              <w:rPr/>
              <w:t>говядина</w:t>
              <w:tab/>
              <w:t>1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6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61" w:leader="none"/>
              </w:tabs>
              <w:rPr/>
            </w:pPr>
            <w:r>
              <w:rPr/>
              <w:t>2. Булочка с изюм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ай  с сахаро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й                      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Хле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9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Сонни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фл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к натуральны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6 ден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,33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2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,1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1,8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376"/>
        <w:gridCol w:w="916"/>
        <w:gridCol w:w="1054"/>
        <w:gridCol w:w="1024"/>
        <w:gridCol w:w="135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  <w:t>блюд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-</w:t>
            </w:r>
          </w:p>
          <w:p>
            <w:pPr>
              <w:pStyle w:val="Normal"/>
              <w:jc w:val="center"/>
              <w:rPr/>
            </w:pPr>
            <w:r>
              <w:rPr/>
              <w:t>рий-</w:t>
            </w:r>
          </w:p>
          <w:p>
            <w:pPr>
              <w:pStyle w:val="Normal"/>
              <w:jc w:val="center"/>
              <w:rPr/>
            </w:pPr>
            <w:r>
              <w:rPr/>
              <w:t>ностт</w:t>
            </w:r>
          </w:p>
          <w:p>
            <w:pPr>
              <w:pStyle w:val="Normal"/>
              <w:jc w:val="center"/>
              <w:rPr/>
            </w:pPr>
            <w:r>
              <w:rPr/>
              <w:t>к/кал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1. Мясо отварное с гречневой каш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/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/>
              <w:t xml:space="preserve">  </w:t>
            </w:r>
            <w:r>
              <w:rPr/>
              <w:t>мясо</w:t>
              <w:tab/>
              <w:t>1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морковь</w:t>
              <w:tab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петрушка</w:t>
              <w:tab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гречневая  крупа    8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40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9</w:t>
            </w:r>
          </w:p>
        </w:tc>
      </w:tr>
      <w:tr>
        <w:trPr>
          <w:trHeight w:val="3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фейный напи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фейный напиток       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локо                        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хар                          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>3. Овощи свеж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4. Масло сливочно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5. Сыр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Хлеб                  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87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Обе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5" w:leader="none"/>
              </w:tabs>
              <w:rPr/>
            </w:pPr>
            <w:r>
              <w:rPr/>
              <w:t>1. Щи со сметан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/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капуста</w:t>
              <w:tab/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7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помидоры</w:t>
              <w:tab/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морковь</w:t>
              <w:tab/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картофель</w:t>
              <w:tab/>
              <w:t>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/>
              <w:t xml:space="preserve">  </w:t>
            </w:r>
            <w:r>
              <w:rPr/>
              <w:t>сметана</w:t>
              <w:tab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2. Бефстроганов с картофельным пюр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/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говядина</w:t>
              <w:tab/>
              <w:t>1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9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61" w:leader="none"/>
              </w:tabs>
              <w:rPr/>
            </w:pPr>
            <w:r>
              <w:rPr/>
              <w:t xml:space="preserve">  </w:t>
            </w:r>
            <w:r>
              <w:rPr/>
              <w:t>масло растительное     7</w:t>
              <w:tab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</w:t>
            </w:r>
            <w:r>
              <w:rPr/>
              <w:t>томат паста</w:t>
              <w:tab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мука</w:t>
              <w:tab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сметана</w:t>
              <w:tab/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картофель</w:t>
              <w:tab/>
              <w:t>2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</w:t>
            </w:r>
            <w:r>
              <w:rPr/>
              <w:t>молоко</w:t>
              <w:tab/>
              <w:t>31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3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мпот из ябл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хар                                  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 xml:space="preserve">яблоки                      </w:t>
              <w:tab/>
              <w:t>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,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вощи свеж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Хлеб пшеничны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5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,13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1. Иогур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чень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жи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пуста тушеная с мяс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/>
              <w:t xml:space="preserve">   </w:t>
            </w:r>
            <w:r>
              <w:rPr/>
              <w:t>говядина</w:t>
              <w:tab/>
              <w:t>1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 xml:space="preserve">  </w:t>
            </w:r>
            <w:r>
              <w:rPr/>
              <w:t>капуста свежая</w:t>
              <w:tab/>
              <w:t>3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 xml:space="preserve">  </w:t>
            </w:r>
            <w:r>
              <w:rPr/>
              <w:t>масло растительное   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/>
              <w:t xml:space="preserve">  </w:t>
            </w:r>
            <w:r>
              <w:rPr/>
              <w:t>морковь</w:t>
              <w:tab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томатная паста</w:t>
              <w:tab/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мука</w:t>
              <w:tab/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Чай с лимон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й                      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  </w:t>
            </w:r>
            <w:r>
              <w:rPr/>
              <w:t>лимон</w:t>
              <w:tab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Хле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3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Сонни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к виноградны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ян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4 ден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8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7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,9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4,39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376"/>
        <w:gridCol w:w="916"/>
        <w:gridCol w:w="1054"/>
        <w:gridCol w:w="1024"/>
        <w:gridCol w:w="135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  <w:t>блюд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-</w:t>
            </w:r>
          </w:p>
          <w:p>
            <w:pPr>
              <w:pStyle w:val="Normal"/>
              <w:jc w:val="center"/>
              <w:rPr/>
            </w:pPr>
            <w:r>
              <w:rPr/>
              <w:t>рий-</w:t>
            </w:r>
          </w:p>
          <w:p>
            <w:pPr>
              <w:pStyle w:val="Normal"/>
              <w:jc w:val="center"/>
              <w:rPr/>
            </w:pPr>
            <w:r>
              <w:rPr/>
              <w:t>ностт</w:t>
            </w:r>
          </w:p>
          <w:p>
            <w:pPr>
              <w:pStyle w:val="Normal"/>
              <w:jc w:val="center"/>
              <w:rPr/>
            </w:pPr>
            <w:r>
              <w:rPr/>
              <w:t>к/кал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вощи свеж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2. Рыбные котлеты с рисом отварны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/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/>
              <w:t xml:space="preserve">  </w:t>
            </w:r>
            <w:r>
              <w:rPr/>
              <w:t>судак</w:t>
              <w:tab/>
              <w:t>125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3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 xml:space="preserve">  </w:t>
            </w:r>
            <w:r>
              <w:rPr/>
              <w:t>хлеб</w:t>
              <w:tab/>
              <w:t>18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6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молоко</w:t>
              <w:tab/>
              <w:t>25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5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</w:t>
            </w:r>
            <w:r>
              <w:rPr/>
              <w:t>мука</w:t>
              <w:tab/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61" w:leader="none"/>
              </w:tabs>
              <w:rPr/>
            </w:pPr>
            <w:r>
              <w:rPr/>
              <w:t xml:space="preserve">  </w:t>
            </w:r>
            <w:r>
              <w:rPr/>
              <w:t>масло растительное     1</w:t>
              <w:tab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рис</w:t>
              <w:tab/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    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3. Масло сливочно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4. Сыр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Хлеб                  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Чай с лимон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й                      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  </w:t>
            </w:r>
            <w:r>
              <w:rPr/>
              <w:t>лимон</w:t>
              <w:tab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96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Обе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5" w:leader="none"/>
              </w:tabs>
              <w:rPr/>
            </w:pPr>
            <w:r>
              <w:rPr/>
              <w:t>1. Суп с фрикадельк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/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картофель</w:t>
              <w:tab/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37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томатное пюре          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морковь</w:t>
              <w:tab/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маргарин</w:t>
              <w:tab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говядина</w:t>
              <w:tab/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яйцо                          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  <w:t xml:space="preserve">  </w:t>
            </w:r>
            <w:r>
              <w:rPr/>
              <w:t>маргарин</w:t>
              <w:tab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2. Пл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говядина</w:t>
              <w:tab/>
              <w:t>1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61" w:leader="none"/>
              </w:tabs>
              <w:rPr/>
            </w:pPr>
            <w:r>
              <w:rPr/>
              <w:t xml:space="preserve">  </w:t>
            </w:r>
            <w:r>
              <w:rPr/>
              <w:t>масло растительное     30</w:t>
              <w:tab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рис</w:t>
              <w:tab/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морковь</w:t>
              <w:tab/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мпот из фрукт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хар                                  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фрукты</w:t>
              <w:tab/>
              <w:t>45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8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Хлеб пшеничны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,43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1.Фрук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ян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жи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гу из птиц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/>
              <w:t xml:space="preserve">   </w:t>
            </w:r>
            <w:r>
              <w:rPr/>
              <w:t>окорочек</w:t>
              <w:tab/>
              <w:t>1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 xml:space="preserve">  </w:t>
            </w:r>
            <w:r>
              <w:rPr/>
              <w:t>картофе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   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/>
              <w:t xml:space="preserve">  </w:t>
            </w:r>
            <w:r>
              <w:rPr/>
              <w:t>морковь</w:t>
              <w:tab/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томатная паста</w:t>
              <w:tab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мука</w:t>
              <w:tab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Чай с молок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й                      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  </w:t>
            </w:r>
            <w:r>
              <w:rPr/>
              <w:t>молоко</w:t>
              <w:tab/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Хле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Булочка сдобн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Хле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7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Сонни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к апельсиновы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чень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7 ден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,69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9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8,46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376"/>
        <w:gridCol w:w="916"/>
        <w:gridCol w:w="1054"/>
        <w:gridCol w:w="1024"/>
        <w:gridCol w:w="135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  <w:t>блюд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-</w:t>
            </w:r>
          </w:p>
          <w:p>
            <w:pPr>
              <w:pStyle w:val="Normal"/>
              <w:jc w:val="center"/>
              <w:rPr/>
            </w:pPr>
            <w:r>
              <w:rPr/>
              <w:t>рий-</w:t>
            </w:r>
          </w:p>
          <w:p>
            <w:pPr>
              <w:pStyle w:val="Normal"/>
              <w:jc w:val="center"/>
              <w:rPr/>
            </w:pPr>
            <w:r>
              <w:rPr/>
              <w:t>ностт</w:t>
            </w:r>
          </w:p>
          <w:p>
            <w:pPr>
              <w:pStyle w:val="Normal"/>
              <w:jc w:val="center"/>
              <w:rPr/>
            </w:pPr>
            <w:r>
              <w:rPr/>
              <w:t>к/кал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1. Сырники из творог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творог</w:t>
              <w:tab/>
              <w:t>1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мука                 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</w:t>
            </w:r>
            <w:r>
              <w:rPr/>
              <w:t>яйцо        4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3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сахар                      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61" w:leader="none"/>
              </w:tabs>
              <w:rPr/>
            </w:pPr>
            <w:r>
              <w:rPr/>
              <w:t xml:space="preserve">  </w:t>
            </w:r>
            <w:r>
              <w:rPr/>
              <w:t>масло растительное       5</w:t>
              <w:tab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сметана</w:t>
              <w:tab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</w:tr>
      <w:tr>
        <w:trPr>
          <w:trHeight w:val="3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>2. Кака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/>
              <w:t xml:space="preserve">  </w:t>
            </w:r>
            <w:r>
              <w:rPr/>
              <w:t>какао</w:t>
              <w:tab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молоко</w:t>
              <w:tab/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rPr/>
            </w:pPr>
            <w:r>
              <w:rPr/>
              <w:t>3. Яйцо вареное</w:t>
              <w:tab/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4. Масло сливочно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5. Сыр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 Хлеб                  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91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Обе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5" w:leader="none"/>
              </w:tabs>
              <w:rPr/>
            </w:pPr>
            <w:r>
              <w:rPr/>
              <w:t>1. Борщ со сметан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/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капуста</w:t>
              <w:tab/>
              <w:t>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37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2</w:t>
            </w:r>
          </w:p>
        </w:tc>
      </w:tr>
      <w:tr>
        <w:trPr>
          <w:trHeight w:val="37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свекла</w:t>
              <w:tab/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/>
            </w:pPr>
            <w:r>
              <w:rPr/>
              <w:t xml:space="preserve">  </w:t>
            </w:r>
            <w:r>
              <w:rPr/>
              <w:t>томатная паста</w:t>
              <w:tab/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морковь</w:t>
              <w:tab/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картофель</w:t>
              <w:tab/>
              <w:t>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/>
              <w:t xml:space="preserve">  </w:t>
            </w:r>
            <w:r>
              <w:rPr/>
              <w:t>сметана</w:t>
              <w:tab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2. Бефстроганов с картофельным пюр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/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говядина</w:t>
              <w:tab/>
              <w:t>1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9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61" w:leader="none"/>
              </w:tabs>
              <w:rPr/>
            </w:pPr>
            <w:r>
              <w:rPr/>
              <w:t xml:space="preserve">  </w:t>
            </w:r>
            <w:r>
              <w:rPr/>
              <w:t>масло растительное     7</w:t>
              <w:tab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</w:t>
            </w:r>
            <w:r>
              <w:rPr/>
              <w:t>томат паста</w:t>
              <w:tab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rPr/>
            </w:pPr>
            <w:r>
              <w:rPr/>
              <w:t xml:space="preserve">  </w:t>
            </w:r>
            <w:r>
              <w:rPr/>
              <w:t>мука</w:t>
              <w:tab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сметана</w:t>
              <w:tab/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 xml:space="preserve">  </w:t>
            </w:r>
            <w:r>
              <w:rPr/>
              <w:t>картофель</w:t>
              <w:tab/>
              <w:t>2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</w:t>
            </w:r>
            <w:r>
              <w:rPr/>
              <w:t>молоко</w:t>
              <w:tab/>
              <w:t>31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3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исель из више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хар                                  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ахмал           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</w:t>
            </w:r>
            <w:r>
              <w:rPr/>
              <w:t>вишня</w:t>
              <w:tab/>
              <w:t>37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вощи свеж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Хлеб пшеничны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5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1.Фрук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чень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жи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олубцы с мяс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/>
              <w:t xml:space="preserve">   </w:t>
            </w:r>
            <w:r>
              <w:rPr/>
              <w:t>мясо</w:t>
              <w:tab/>
              <w:t>1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6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рис</w:t>
              <w:tab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 xml:space="preserve">  </w:t>
            </w:r>
            <w:r>
              <w:rPr/>
              <w:t>капуста свежая</w:t>
              <w:tab/>
              <w:t>2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маргарин</w:t>
              <w:tab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/>
              <w:t xml:space="preserve">  </w:t>
            </w:r>
            <w:r>
              <w:rPr/>
              <w:t>морковь</w:t>
              <w:tab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3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/>
            </w:pPr>
            <w:r>
              <w:rPr/>
              <w:t xml:space="preserve">  </w:t>
            </w:r>
            <w:r>
              <w:rPr/>
              <w:t>томатная паста</w:t>
              <w:tab/>
              <w:t>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лук</w:t>
              <w:tab/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мука</w:t>
              <w:tab/>
              <w:t>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>2. Ватрушка с творог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/>
            </w:pPr>
            <w:r>
              <w:rPr/>
              <w:t xml:space="preserve">  </w:t>
            </w:r>
            <w:r>
              <w:rPr/>
              <w:t>творог</w:t>
              <w:tab/>
              <w:t>27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/>
            </w:pPr>
            <w:r>
              <w:rPr/>
              <w:t xml:space="preserve">  </w:t>
            </w:r>
            <w:r>
              <w:rPr/>
              <w:t>мука</w:t>
              <w:tab/>
              <w:t>37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8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маргарин               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82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/>
            </w:pPr>
            <w:r>
              <w:rPr/>
              <w:t xml:space="preserve">  </w:t>
            </w:r>
            <w:r>
              <w:rPr/>
              <w:t>яйцо</w:t>
              <w:tab/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 xml:space="preserve">  </w:t>
            </w:r>
            <w:r>
              <w:rPr/>
              <w:t>дрожжи</w:t>
              <w:tab/>
              <w:t>1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rPr/>
            </w:pPr>
            <w:r>
              <w:rPr/>
              <w:t xml:space="preserve">  </w:t>
            </w:r>
            <w:r>
              <w:rPr/>
              <w:t>молоко</w:t>
              <w:tab/>
              <w:t>1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Чай с лимон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й                      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rPr/>
            </w:pPr>
            <w:r>
              <w:rPr/>
              <w:t xml:space="preserve">  </w:t>
            </w:r>
            <w:r>
              <w:rPr/>
              <w:t>лимон</w:t>
              <w:tab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Хле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76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Сонни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ефи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афл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8 ден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,7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7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,5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4,56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701"/>
        <w:gridCol w:w="826"/>
        <w:gridCol w:w="1068"/>
        <w:gridCol w:w="1062"/>
        <w:gridCol w:w="1071"/>
        <w:gridCol w:w="119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  <w:t>блюд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ки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ево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-</w:t>
            </w:r>
          </w:p>
          <w:p>
            <w:pPr>
              <w:pStyle w:val="Normal"/>
              <w:jc w:val="center"/>
              <w:rPr/>
            </w:pPr>
            <w:r>
              <w:rPr/>
              <w:t>рий-</w:t>
            </w:r>
          </w:p>
          <w:p>
            <w:pPr>
              <w:pStyle w:val="Normal"/>
              <w:jc w:val="center"/>
              <w:rPr/>
            </w:pPr>
            <w:r>
              <w:rPr/>
              <w:t>ностт</w:t>
            </w:r>
          </w:p>
          <w:p>
            <w:pPr>
              <w:pStyle w:val="Normal"/>
              <w:jc w:val="center"/>
              <w:rPr/>
            </w:pPr>
            <w:r>
              <w:rPr/>
              <w:t>к/кал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1.Каша ман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 </w:t>
            </w:r>
            <w:r>
              <w:rPr/>
              <w:t>молоко</w:t>
              <w:tab/>
              <w:t>1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 xml:space="preserve">  </w:t>
            </w:r>
            <w:r>
              <w:rPr/>
              <w:t>манная крупа</w:t>
              <w:tab/>
              <w:t>3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сиска в тест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/>
            </w:pPr>
            <w:r>
              <w:rPr/>
              <w:t xml:space="preserve">  </w:t>
            </w:r>
            <w:r>
              <w:rPr/>
              <w:t>сосиска</w:t>
              <w:tab/>
              <w:t>51,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0" w:leader="none"/>
              </w:tabs>
              <w:rPr/>
            </w:pPr>
            <w:r>
              <w:rPr/>
              <w:t xml:space="preserve">  </w:t>
            </w:r>
            <w:r>
              <w:rPr/>
              <w:t>мука</w:t>
              <w:tab/>
              <w:t>3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/>
              <w:t xml:space="preserve">  </w:t>
            </w:r>
            <w:r>
              <w:rPr/>
              <w:t>маргарин</w:t>
              <w:tab/>
              <w:t>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дрожжи</w:t>
              <w:tab/>
              <w:t>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85" w:leader="none"/>
              </w:tabs>
              <w:rPr/>
            </w:pPr>
            <w:r>
              <w:rPr/>
              <w:t xml:space="preserve">  </w:t>
            </w:r>
            <w:r>
              <w:rPr/>
              <w:t>масло растительное               1,0</w:t>
              <w:tab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йцо                                 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ай с молок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й                 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локо                 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хар                 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Хле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сло сливочно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ыр                             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2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Обе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5" w:leader="none"/>
              </w:tabs>
              <w:rPr/>
            </w:pPr>
            <w:r>
              <w:rPr/>
              <w:t>1.Овощи натуральны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п гороховый с гренка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рох                       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фель                  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рковь                     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сло сливочное           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/>
              <w:t xml:space="preserve">  </w:t>
            </w:r>
            <w:r>
              <w:rPr/>
              <w:t>хлеб для гренок</w:t>
              <w:tab/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ыба запеченная с картофеле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    </w:t>
            </w:r>
            <w:r>
              <w:rPr/>
              <w:t>рыба (треска)</w:t>
              <w:tab/>
              <w:t>1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   </w:t>
            </w:r>
            <w:r>
              <w:rPr/>
              <w:t>картофель</w:t>
              <w:tab/>
              <w:t>2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ука                          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сло сливочное                 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0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Компот из череш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ахар                                  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решня                 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Хлеб ржано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7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7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rPr/>
            </w:pPr>
            <w:r>
              <w:rPr/>
              <w:t>1. Ряженк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нфе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ж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вощное  рагу с мяс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2" w:leader="none"/>
              </w:tabs>
              <w:rPr/>
            </w:pPr>
            <w:r>
              <w:rPr/>
              <w:t xml:space="preserve">  </w:t>
            </w:r>
            <w:r>
              <w:rPr/>
              <w:t xml:space="preserve">говядина </w:t>
              <w:tab/>
              <w:t>1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2" w:leader="none"/>
              </w:tabs>
              <w:rPr/>
            </w:pPr>
            <w:r>
              <w:rPr/>
              <w:t xml:space="preserve">   </w:t>
            </w:r>
            <w:r>
              <w:rPr/>
              <w:t>лук</w:t>
              <w:tab/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2" w:leader="none"/>
              </w:tabs>
              <w:rPr/>
            </w:pPr>
            <w:r>
              <w:rPr/>
              <w:t xml:space="preserve">  </w:t>
            </w:r>
            <w:r>
              <w:rPr/>
              <w:t>морковь</w:t>
              <w:tab/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 xml:space="preserve">  </w:t>
            </w:r>
            <w:r>
              <w:rPr/>
              <w:t>картофель</w:t>
              <w:tab/>
              <w:t>13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rPr/>
            </w:pPr>
            <w:r>
              <w:rPr/>
              <w:t xml:space="preserve">  </w:t>
            </w:r>
            <w:r>
              <w:rPr/>
              <w:t>мука пшеничная</w:t>
              <w:tab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/>
              <w:t xml:space="preserve">  </w:t>
            </w:r>
            <w:r>
              <w:rPr/>
              <w:t>капуста свежая</w:t>
              <w:tab/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/>
            </w:pPr>
            <w:r>
              <w:rPr/>
              <w:t xml:space="preserve">  </w:t>
            </w:r>
            <w:r>
              <w:rPr/>
              <w:t>зеленый горошек</w:t>
              <w:tab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ирог с яблока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</w:t>
            </w:r>
            <w:r>
              <w:rPr/>
              <w:t>мука пшеничная</w:t>
              <w:tab/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rPr/>
            </w:pPr>
            <w:r>
              <w:rPr/>
              <w:t xml:space="preserve">  </w:t>
            </w:r>
            <w:r>
              <w:rPr/>
              <w:t>молоко</w:t>
              <w:tab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0" w:leader="none"/>
              </w:tabs>
              <w:rPr/>
            </w:pPr>
            <w:r>
              <w:rPr/>
              <w:t xml:space="preserve">  </w:t>
            </w:r>
            <w:r>
              <w:rPr/>
              <w:t>яйцо</w:t>
              <w:tab/>
              <w:t>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0" w:leader="none"/>
              </w:tabs>
              <w:rPr/>
            </w:pPr>
            <w:r>
              <w:rPr/>
              <w:t xml:space="preserve">  </w:t>
            </w:r>
            <w:r>
              <w:rPr/>
              <w:t>дрожжи</w:t>
              <w:tab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 xml:space="preserve">  </w:t>
            </w:r>
            <w:r>
              <w:rPr/>
              <w:t>масло сливочное</w:t>
              <w:tab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 xml:space="preserve"> </w:t>
            </w:r>
            <w:r>
              <w:rPr/>
              <w:t>яблоки</w:t>
              <w:tab/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Чай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ай                      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0" w:leader="none"/>
              </w:tabs>
              <w:rPr/>
            </w:pPr>
            <w:r>
              <w:rPr/>
              <w:t xml:space="preserve">  </w:t>
            </w:r>
            <w:r>
              <w:rPr/>
              <w:t>сахар</w:t>
              <w:tab/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хле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6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Сонни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к апельсиновы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чень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2 ден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0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6, 8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,2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4,6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1:00Z</dcterms:created>
  <dc:creator>Андрей</dc:creator>
  <dc:description/>
  <cp:keywords/>
  <dc:language>en-US</dc:language>
  <cp:lastModifiedBy>СОК</cp:lastModifiedBy>
  <cp:lastPrinted>2008-08-12T10:48:00Z</cp:lastPrinted>
  <dcterms:modified xsi:type="dcterms:W3CDTF">2008-08-12T08:41:00Z</dcterms:modified>
  <cp:revision>2</cp:revision>
  <dc:subject/>
  <dc:title>10 - дневное меню</dc:title>
</cp:coreProperties>
</file>