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ыездном лагере «Родник» с круглосуточны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быванием дете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. ПЭ-0,48М с жарочным шкаф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.СЭЧ-0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хлебопекарная ХПЭ-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рубка Эл.МИМ-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ка «Гамма-5А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очная           МПР-350М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.элек.КПЭ-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.ШХ-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 холод. ВС-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ороз. Свияга 106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«Свияга-445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   Серикова Л.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nobody</dc:creator>
  <dc:description/>
  <cp:keywords/>
  <dc:language>en-US</dc:language>
  <cp:lastModifiedBy>СОК</cp:lastModifiedBy>
  <cp:lastPrinted>2008-08-05T11:44:00Z</cp:lastPrinted>
  <dcterms:modified xsi:type="dcterms:W3CDTF">2008-08-12T08:41:00Z</dcterms:modified>
  <cp:revision>2</cp:revision>
  <dc:subject/>
  <dc:title>Приложение 2</dc:title>
</cp:coreProperties>
</file>