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4 от 12.08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Подготовка основания: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-  вырубка деревьев и кустарников, снятие растительного слоя.</w:t>
      </w:r>
    </w:p>
    <w:p>
      <w:pPr>
        <w:pStyle w:val="Normal"/>
        <w:shd w:fill="FFFFFF" w:val="clear"/>
        <w:ind w:firstLine="709"/>
        <w:jc w:val="both"/>
        <w:rPr/>
      </w:pPr>
      <w:r>
        <w:rPr/>
        <w:t>2. Сектор для прыжков в длину: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донепроницаемое покрытие из резиновой крошки с разметко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яма приземления – размер 8*2,7м, глубиной 0,5м, заполненная песк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3. Волейбольная площадка: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донепроницаемое покрытие из резиновой крошки с разметко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лейбольные стоики (металлические круглого профиля съемного типа) в комплекте с полипропиленовой сеткой и механизмом натяжения сети, устанавливаются в стаканы с крышкам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светительные приборы, зафиксированные на фасаде основного здания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ТОГО: Начальная максимальная цена контракта составляет </w:t>
      </w:r>
      <w:r>
        <w:rPr>
          <w:b/>
          <w:bCs/>
          <w:sz w:val="22"/>
          <w:szCs w:val="22"/>
        </w:rPr>
        <w:t>270000,00</w:t>
      </w:r>
      <w:r>
        <w:rPr>
          <w:bCs/>
          <w:sz w:val="22"/>
          <w:szCs w:val="22"/>
        </w:rPr>
        <w:t xml:space="preserve"> (Двести семьдесят тысяч рублей 00 копеек)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МОУ «Гимназия №3» г. Перми  </w:t>
        <w:tab/>
        <w:tab/>
        <w:tab/>
        <w:tab/>
        <w:t>Т.В.Нов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44:00Z</dcterms:created>
  <dc:creator>Директор Новикова Т.В.</dc:creator>
  <dc:description/>
  <dc:language>en-US</dc:language>
  <cp:lastModifiedBy>bux1</cp:lastModifiedBy>
  <cp:lastPrinted>2008-07-17T17:43:00Z</cp:lastPrinted>
  <dcterms:modified xsi:type="dcterms:W3CDTF">2008-08-12T03:50:00Z</dcterms:modified>
  <cp:revision>3</cp:revision>
  <dc:subject/>
  <dc:title>Приложение 1</dc:title>
</cp:coreProperties>
</file>