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04 от 12.06.2008 г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ЕКТ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контракта № _04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выполнение работ по устройству спортивной площадки МОУ «Гимназия №3» г.Перм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 xml:space="preserve">        «___» ________________ 2008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е общеобразовательное учреждение "Гимназия № 3" г. Перм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именуемая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в лице директора Новиковой Татьяны Владимировны, действующей на основании Устава, с одной стороны, и __________________________________________________, именуемое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ПОДРЯДЧИ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, в лице _____________________________________________________________, действующего на основании  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редмет контракта</w:t>
      </w:r>
    </w:p>
    <w:p>
      <w:pPr>
        <w:pStyle w:val="Normal"/>
        <w:shd w:fill="FFFFFF" w:val="clear"/>
        <w:spacing w:lineRule="exact" w:line="230" w:before="216" w:after="0"/>
        <w:ind w:left="29" w:right="2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.1. Заказчик поручает, а Подрядчик принимает на себя обязательства по устройству спортивной площадки (сектор для прыжков в длину, волейбольная площадка) на территории МОУ «Гимназия № 3» г. Перми по адресу г. Пермь, ул. Звенигородская, 11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.2. Выполнение монтажных работ по настоящему Контракту осуществляется в соответствии со СНиП 12-01-2004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3. Настоящий муниципальный Контракт заключается по итогам проведения запроса котировок (Протокол заседания котировочной комиссии № ____ от________________), победителем которого стал ПОДРЯДЧИК. 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Стоимость работ</w:t>
      </w:r>
    </w:p>
    <w:p>
      <w:pPr>
        <w:pStyle w:val="Normal"/>
        <w:shd w:fill="FFFFFF" w:val="clear"/>
        <w:spacing w:lineRule="exact" w:line="230"/>
        <w:ind w:right="53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 Стоимость составляет 270 000 (Двести семьдесят тысяч) рублей 00 копеек с учетом НДС.</w:t>
      </w:r>
    </w:p>
    <w:p>
      <w:pPr>
        <w:pStyle w:val="Normal"/>
        <w:shd w:fill="FFFFFF" w:val="clear"/>
        <w:spacing w:lineRule="exact" w:line="230"/>
        <w:ind w:right="53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2.2. Расчет за выполненные работы производится в соответствии с актами выполненных работ по форме КС-2 и КС-3, перед началом работ выплачивается аванс в размере 30% на приобретение материалов.</w:t>
      </w:r>
    </w:p>
    <w:p>
      <w:pPr>
        <w:pStyle w:val="Normal"/>
        <w:shd w:fill="FFFFFF" w:val="clear"/>
        <w:spacing w:lineRule="exact" w:line="230"/>
        <w:ind w:right="53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2.3. Окончательный расчет производится после устранения дефектов, выявленных при приемки объектов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ind w:left="73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3.1.Срок выполнения работ 3 квартал 2008г.</w:t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shd w:fill="FFFFFF" w:val="clear"/>
        <w:spacing w:before="221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1.Подрядчик обяз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1.1. Выполнять работу в объемах и сроки, предусмотренные настоящим Контракт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1.2. Нести ответственность за качество применяемых материалов, оборудования, издел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1.3. Обеспечи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>- выполнение работ в полном соответствии сметной документацией, строительными нормами и надлежащим качество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>- своевременное устранение недостатков и дефектов, выявленное при приемке работ и в течение гарантийного срока эксплуатации объек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>- необходимые мероприятия по технике безопасности, пожарной безопасности и охране окружающей сред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>- охрану объек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>- заключение договора обязательного страхования объекта и отвественности за причинение вреда третьим лицам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2. Заказчик обязан:</w:t>
      </w:r>
    </w:p>
    <w:p>
      <w:pPr>
        <w:pStyle w:val="Normal"/>
        <w:shd w:fill="FFFFFF" w:val="clear"/>
        <w:ind w:right="6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2.1. Оплатить работу по стоимости, указанной в настоящем Контракте.</w:t>
      </w:r>
    </w:p>
    <w:p>
      <w:pPr>
        <w:pStyle w:val="Normal"/>
        <w:shd w:fill="FFFFFF" w:val="clear"/>
        <w:ind w:right="6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2.2. Обеспечить технический надзор, проверять ход и качество работ на объекте.</w:t>
      </w:r>
    </w:p>
    <w:p>
      <w:pPr>
        <w:pStyle w:val="Normal"/>
        <w:shd w:fill="FFFFFF" w:val="clear"/>
        <w:spacing w:before="226" w:after="0"/>
        <w:ind w:right="29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 Гарантии качества работ</w:t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1. Гарантийный срок нормальной эксплуатации устанавливается 36 месяцев.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Ответственность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сторон</w:t>
      </w:r>
    </w:p>
    <w:p>
      <w:pPr>
        <w:pStyle w:val="Normal"/>
        <w:shd w:fill="FFFFFF" w:val="clear"/>
        <w:spacing w:lineRule="exact" w:line="230" w:before="226" w:after="0"/>
        <w:ind w:right="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1. Стороны несут ответственность за нарушение взятых на себя обязательств по настоящему Контракту в порядке и объеме установленных действующим законодательством РФ</w:t>
      </w:r>
    </w:p>
    <w:p>
      <w:pPr>
        <w:pStyle w:val="Normal"/>
        <w:shd w:fill="FFFFFF" w:val="clear"/>
        <w:spacing w:lineRule="exact" w:line="230"/>
        <w:ind w:right="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6.2. В случае неоднократного нарушения и (или) невыполнения условий настоящего Контракта одной из сторон, другая сторона вправе потребовать возмещения понесенных убытков. 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3. Расторжение муниципального Контракта допускается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. Обстоятельства непреодолимой силы</w:t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непреодолимой силы (форс-мажора), возникшей после заключения Контракта, в результате события чрезвычайного характера (пожара, стихийных бедствий и др.), которые стороны не могли предвидеть или предотвратить.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9197" w:leader="underscore"/>
        </w:tabs>
        <w:spacing w:lineRule="exact" w:line="230" w:before="216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8.1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рок действия настоящего контракта устанавливается с момента подписания контракта и действует до конца исполнения обязательств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очие условия</w:t>
      </w:r>
    </w:p>
    <w:p>
      <w:pPr>
        <w:pStyle w:val="Normal"/>
        <w:shd w:fill="FFFFFF" w:val="clear"/>
        <w:spacing w:lineRule="exact" w:line="230" w:before="216" w:after="0"/>
        <w:ind w:left="5" w:right="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7.1. Настоящий контакт составлен в двух экземплярах. Каждый экземпляр имеет одинаковую 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  <w:szCs w:val="22"/>
        </w:rPr>
        <w:t>юридическую силу.</w:t>
      </w:r>
    </w:p>
    <w:p>
      <w:pPr>
        <w:pStyle w:val="Normal"/>
        <w:shd w:fill="FFFFFF" w:val="clear"/>
        <w:spacing w:lineRule="exact" w:line="230"/>
        <w:ind w:left="10"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2"/>
          <w:szCs w:val="22"/>
        </w:rPr>
        <w:t>7.2. Все изменения и дополнения к настоящему контракту согласовываются сторонами и 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формляются в виде приложений к нему.</w:t>
      </w:r>
    </w:p>
    <w:p>
      <w:pPr>
        <w:pStyle w:val="Normal"/>
        <w:shd w:fill="FFFFFF" w:val="clear"/>
        <w:spacing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</w:t>
      </w:r>
      <w:r>
        <w:rPr/>
        <w:t>. Адреса и банковские реквизиты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483" w:hRule="atLeast"/>
        </w:trPr>
        <w:tc>
          <w:tcPr>
            <w:tcW w:w="4948" w:type="dxa"/>
            <w:tcBorders/>
          </w:tcPr>
          <w:p>
            <w:pPr>
              <w:pStyle w:val="Heading2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ОУ "Гимназия № 3" г. Перм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Адрес:  614030, г. Пермь, ул. Звенигородская, 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Н 5907012430 КПП 590701001 БИК 045773001 р/счет №  40204810300000000006 в ГРКЦ ГУ  Банка России по Пермскому краю г. Перм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166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РЯД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одписи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853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иректор     ________________ Т.В.Новиков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РЯД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1:00Z</dcterms:created>
  <dc:creator>Директор Новикова Т.В.</dc:creator>
  <dc:description/>
  <dc:language>en-US</dc:language>
  <cp:lastModifiedBy>bux1</cp:lastModifiedBy>
  <cp:lastPrinted>2008-07-17T18:19:00Z</cp:lastPrinted>
  <dcterms:modified xsi:type="dcterms:W3CDTF">2008-08-11T12:19:00Z</dcterms:modified>
  <cp:revision>5</cp:revision>
  <dc:subject/>
  <dc:title>Приложение 4 </dc:title>
</cp:coreProperties>
</file>