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по устройству спортивной площадки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4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12.08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внебюджетные средства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70000,00 руб.</w:t>
      </w:r>
      <w:r>
        <w:rPr>
          <w:szCs w:val="24"/>
        </w:rPr>
        <w:t xml:space="preserve"> (Двести семьдесят тысяч руб. 00 коп.) </w:t>
      </w:r>
      <w:r>
        <w:rPr>
          <w:i/>
          <w:szCs w:val="24"/>
        </w:rPr>
        <w:t>Приложение 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работам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работ: </w:t>
      </w:r>
      <w:r>
        <w:rPr>
          <w:szCs w:val="24"/>
        </w:rPr>
        <w:t>МОУ «Гимназия №3», г.Пермь, ул.Звенигородская, 1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работ</w:t>
      </w:r>
      <w:r>
        <w:rPr>
          <w:szCs w:val="24"/>
        </w:rPr>
        <w:t xml:space="preserve">: в течение 30 календарных дней с момента подписания муниципального контракта (с 01.09.2008. по 30.09.2008.)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 </w:t>
      </w:r>
      <w:r>
        <w:rPr>
          <w:szCs w:val="24"/>
        </w:rPr>
        <w:t>предоплата будет произведена безналичным перечислением денежных средств в сумме 30% течение 10 банковских дней с момента подписания муниципального контракта, остальные 70% будут проплачены безналичным перечислением денежных средств с момента подписания акта выполненных работ и предоставления счета-фактуры в течении 10 банковских дней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устройство спортивной площадки на территории МОУ «Гимназия №3» г. Перми по адресу ул. Звенигородская д.11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(время местное) 21.08.2008 г. по адресу: г.Пермь, ул. Звенигородская, 11 (канцелярия). 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Победителю с момента подписания протокола оценки и сопоставления котировочных заявок (с 22.08.2008.) будет направлено предложение подписать муниципальный контракт 01.09.2008 г.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7:00Z</dcterms:created>
  <dc:creator>Татьяна Владимировна</dc:creator>
  <dc:description/>
  <dc:language>en-US</dc:language>
  <cp:lastModifiedBy>bux1</cp:lastModifiedBy>
  <cp:lastPrinted>2008-07-17T16:57:00Z</cp:lastPrinted>
  <dcterms:modified xsi:type="dcterms:W3CDTF">2008-08-12T03:50:00Z</dcterms:modified>
  <cp:revision>11</cp:revision>
  <dc:subject/>
  <dc:title>ИЗВЕЩЕНИЕ </dc:title>
</cp:coreProperties>
</file>