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2"/>
        </w:rPr>
        <w:t>Приложение № _</w:t>
      </w:r>
      <w:r>
        <w:rPr>
          <w:sz w:val="22"/>
          <w:u w:val="single"/>
        </w:rPr>
        <w:t>1</w:t>
      </w:r>
      <w:r>
        <w:rPr>
          <w:sz w:val="22"/>
        </w:rPr>
        <w:t>_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 xml:space="preserve">к протоколу </w:t>
      </w:r>
      <w:r>
        <w:rPr>
          <w:sz w:val="22"/>
          <w:u w:val="single"/>
        </w:rPr>
        <w:t>№ 346А/1/1</w:t>
      </w:r>
      <w:r>
        <w:rPr>
          <w:sz w:val="22"/>
        </w:rPr>
        <w:t>______</w:t>
      </w:r>
    </w:p>
    <w:p>
      <w:pPr>
        <w:pStyle w:val="Normal"/>
        <w:jc w:val="right"/>
        <w:rPr/>
      </w:pPr>
      <w:r>
        <w:rPr>
          <w:sz w:val="22"/>
        </w:rPr>
        <w:t>от «12» августа  2008 г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Информация о рассмотрении заявок на участие в открытом аукционе на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емонт фасада здания МОУ «СОШ №16» г. Перми, по адресу: г.Пермь, ул. А.Веденеева, 71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9764" w:type="dxa"/>
        <w:jc w:val="left"/>
        <w:tblInd w:w="-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588"/>
        <w:gridCol w:w="5563"/>
      </w:tblGrid>
      <w:tr>
        <w:trPr>
          <w:cantSplit w:val="true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\п</w:t>
            </w:r>
          </w:p>
        </w:tc>
        <w:tc>
          <w:tcPr>
            <w:tcW w:w="3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ия допуска к участию в аукционе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размещения заказа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/п Субботин Валерий Николаевич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112 г.Пермь, ул.Кабельщиков 89, кв.23  тел.274-35-77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20"/>
              </w:rPr>
              <w:t xml:space="preserve">Наличие необходимых документов, определенных в п. </w:t>
            </w:r>
            <w:r>
              <w:rPr>
                <w:b/>
                <w:sz w:val="18"/>
                <w:szCs w:val="20"/>
                <w:lang w:val="en-US"/>
              </w:rPr>
              <w:t>II</w:t>
            </w:r>
            <w:r>
              <w:rPr>
                <w:b/>
                <w:sz w:val="18"/>
                <w:szCs w:val="20"/>
              </w:rPr>
              <w:t xml:space="preserve"> документации об аукционе и отсутствие в таких документа недостоверных сведений об участнике размещения заказа и (или) о товарах, о работах, об услугах: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Анкета участника размещения заказа  (Приложение №4)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редложение участника размещения заказа (Приложение №1)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ыписка из ЕГРЮЛ\ЕГРИП или нотариально заверенная копия такой выписки, полученная не ранее чем за 6 месяцев до дня размещения на сайте извещения о проведении  аукциона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25.05.2008 г., нотариально заверенная копия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Документ, подтверждающий полномочия лица на осуществление действий от имени участника размещения заказа 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я паспорта, копия свидетельства о внесении ЕГРИП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Документ подтверждающий перечисление денежных средств в качестве обеспечения заявки на участие в аукционе: оригинал платежного поручения с отметкой банка (оригинал квитанции в случае оплаты наличными)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 № 290 от 31.07.2008 г.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отметкой о списании денежных средств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Сведения о качестве предлагаемых работ (Приложение № 2)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Копия действующей лицензии на строительство зданий и сооружений 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 и 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 уровней ответственности в соответствии с государственным стандартом с приложением на виды работ, перечисленные в техническом задании, подлежащие лицензированию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фик производства работ (Приложение № 3)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календарных дней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20"/>
              </w:rPr>
              <w:t xml:space="preserve">Соответствие участника размещения заказа требованиям, установленным в п. 8 р. </w:t>
            </w:r>
            <w:r>
              <w:rPr>
                <w:b/>
                <w:sz w:val="16"/>
                <w:szCs w:val="20"/>
                <w:lang w:val="en-US"/>
              </w:rPr>
              <w:t>I</w:t>
            </w:r>
            <w:r>
              <w:rPr>
                <w:b/>
                <w:sz w:val="16"/>
                <w:szCs w:val="20"/>
              </w:rPr>
              <w:t>.  документации об аукционе (ч.1 ст.11 Федерального закона от 21.07.2005 № 94-ФЗ)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Внесение в полном объеме денежных средств в качестве обеспечения заявки на участие в аукционе – </w:t>
            </w:r>
            <w:r>
              <w:rPr>
                <w:b/>
                <w:sz w:val="18"/>
                <w:szCs w:val="20"/>
                <w:highlight w:val="cyan"/>
              </w:rPr>
              <w:t>45 819,97</w:t>
            </w:r>
            <w:r>
              <w:rPr>
                <w:b/>
                <w:sz w:val="18"/>
                <w:szCs w:val="20"/>
                <w:highlight w:val="lightGray"/>
              </w:rPr>
              <w:t xml:space="preserve"> руб.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 000,00 руб.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ответствие заявки на участие в аукционе требованиям документации об аукционе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Соответствие оформления и заполнения заявки (прошита(прошита нитками )в один том, пронумерованы сквозной нумерацией, копии документов должны иметь резолюцию «копия верна», подпись,  печать) 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Соответствие сведений о качестве предлагаемых работ заявки участников техническому заданию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Срок выполнения работ- </w:t>
            </w:r>
            <w:r>
              <w:rPr>
                <w:b/>
                <w:sz w:val="18"/>
                <w:szCs w:val="20"/>
                <w:highlight w:val="cyan"/>
              </w:rPr>
              <w:t>55 календарных дней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календарных дней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Д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  <w:t>Председательствующий::</w:t>
        <w:tab/>
        <w:tab/>
        <w:tab/>
        <w:t xml:space="preserve">  Мохов Д.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Члены комиссии: </w:t>
        <w:tab/>
        <w:tab/>
        <w:tab/>
        <w:tab/>
        <w:t xml:space="preserve">   Кузнецов А.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ветственный секретарь:</w:t>
        <w:tab/>
        <w:tab/>
        <w:tab/>
        <w:t xml:space="preserve">  Савина Н.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тавитель заказчика</w:t>
        <w:tab/>
        <w:tab/>
        <w:tab/>
        <w:t>Филипович В.В.</w:t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orient="landscape" w:w="16838" w:h="11906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тиль Знак Знак Знак Знак Знак Знак Знак Знак Знак Знак Знак Знак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8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11:36:00Z</dcterms:created>
  <dc:creator>Школа43</dc:creator>
  <dc:description/>
  <cp:keywords/>
  <dc:language>en-US</dc:language>
  <cp:lastModifiedBy>СОК</cp:lastModifiedBy>
  <cp:lastPrinted>2008-08-12T11:57:00Z</cp:lastPrinted>
  <dcterms:modified xsi:type="dcterms:W3CDTF">2008-08-12T05:57:00Z</dcterms:modified>
  <cp:revision>18</cp:revision>
  <dc:subject/>
  <dc:title>Приложение №_______</dc:title>
</cp:coreProperties>
</file>