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№ 5     от  «12» августа 2008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u w:val="single"/>
        </w:rPr>
        <w:t>О проведении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капитальный ремонт по устройству дверных проемов ((эвакуационных выходов) в здании лицея по предписаниям ГПН, в рамках проекта « Нов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«Лицей № 5» г. Перми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муниципального и  бюджета  г.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b/>
          <w:color w:val="000000"/>
        </w:rPr>
        <w:t>4. Предмет государственного контракта</w:t>
      </w:r>
      <w:r>
        <w:rPr/>
        <w:t xml:space="preserve">  Капитальный ремонт по устройству дверных проемов ( эвакуационных выходов) в здании лицея по предписаниям ГПН 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26599,96  тыс.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в рабочие дни с 09.00 час до 16.00 час (  приемная директора ) последний  день приема заявок    «20» августа 2008 г .до  18 часов. С проектной документацией по данным работам можно ознакомиться  в рабочие дни  с 09.00 до 16.00 ( приемная директора)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3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чем через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/>
        <w:t>15.Сдача и прием работ: подрядчик устраняет недостатки и дефекты в течении 7 рабочих дней.Гарантийный срок составляет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7:00Z</dcterms:created>
  <dc:creator>director</dc:creator>
  <dc:description/>
  <cp:keywords/>
  <dc:language>en-US</dc:language>
  <cp:lastModifiedBy>AXC</cp:lastModifiedBy>
  <cp:lastPrinted>2008-08-12T12:58:00Z</cp:lastPrinted>
  <dcterms:modified xsi:type="dcterms:W3CDTF">2008-08-12T06:59:00Z</dcterms:modified>
  <cp:revision>7</cp:revision>
  <dc:subject/>
  <dc:title>Муниципальное общеобразовательное учреждение «Лицей № 5» г</dc:title>
</cp:coreProperties>
</file>