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по устройству дверных проемов ( эвакуационных выходов)  в здании лицея по предписаниям ГПН , в рамках проекта «Нов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ОУ «Лицей №5» по ул. Пархоменко, 2  Орджоникидзевского р-на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942"/>
        <w:gridCol w:w="4344"/>
        <w:gridCol w:w="1425"/>
        <w:gridCol w:w="1041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  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бъекта                       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щеобразовательное учреждение Лицей № 5  Орджоникидзевского р-на г. Перми 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ы, материалы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 кв. 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2302</w:t>
            </w:r>
          </w:p>
        </w:tc>
      </w:tr>
      <w:tr>
        <w:trPr>
          <w:trHeight w:val="7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ых коробок в каменных стенах; с выломкой четвертей в кладк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роб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полоте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дверных полоте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5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перегородок из керам.кирпича армированных:толщина ½ кирпича при высоте этажа до 4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ерегородок ( за вычетом проемов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28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 керам. полнотелый одинарный, размером 250*120*65 м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7" w:hanging="14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71712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 К-О 125/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1712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перемыче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. сборных конструкц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чка ж/б 2ПБ 13-1-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ивание поверхностей, улучшенно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56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водоэмульсионными составами улучшенная: по штукатурке сте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7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23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стен за два раза с расчисткой до 10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5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по дерев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потолков  по камню и бетон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улучшенная по штукатурке потол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простильных дощатых полов: полная смена дос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линолеу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упеней:деревянн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ступен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ьц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ых участков крылеч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крыльц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л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из керам. Кирпича наружных сте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 керам. Полнотелый размер 250*120*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6548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 К-О 125/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48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а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 конструкц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конструкция ра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м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на каждые 5м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В 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кладных дета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7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и арматурные из стали А-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7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цементных покры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эмалью ПФ -1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перегородок из керам. кирпич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ивание поверхностей; улучшенное сте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улучшенная сте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конных блоков из ПВ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1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 отк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48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м водоэмульсионными составами : улучшенная сте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48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анитарных приб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2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ивка проемов из кирпич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отдельных участков сте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. Дверей с площадью проема до 2,5м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противопожарн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 противопожарн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ых блоков и двер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 дверных блоков  и двер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ям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цементн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22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оклеечно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й бетонных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из керам. Кирпича наружных сте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штукатурка сте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менной наброски или призм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доснабжения диаметром 65 м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решеток приям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ебования к качеству выполняемых работ и сроку гарантии; в случае обнаружения дефектов после приемки работ - исправление дефектов проводится за счет исполн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46:00Z</dcterms:created>
  <dc:creator>director</dc:creator>
  <dc:description/>
  <cp:keywords/>
  <dc:language>en-US</dc:language>
  <cp:lastModifiedBy>AXC</cp:lastModifiedBy>
  <cp:lastPrinted>2008-08-12T12:05:00Z</cp:lastPrinted>
  <dcterms:modified xsi:type="dcterms:W3CDTF">2008-08-12T07:06:00Z</dcterms:modified>
  <cp:revision>7</cp:revision>
  <dc:subject/>
  <dc:title>ТЕХНИЧЕСКОЕ ЗАДАНИЕ</dc:title>
</cp:coreProperties>
</file>