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3-08/08-монтаж огражд.</w:t>
      </w:r>
    </w:p>
    <w:p>
      <w:pPr>
        <w:pStyle w:val="Normal"/>
        <w:jc w:val="center"/>
        <w:rPr/>
      </w:pPr>
      <w:r>
        <w:rPr>
          <w:b/>
          <w:sz w:val="24"/>
        </w:rPr>
        <w:t>Уважаемые господа!                                                                                  12 августа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монтажу металлического ограждения пандуса и крылец входов и эваковыхода из помещений аптеки в строящееся здание  поликлиники МУЗ «ГКБ №6», расположенной по ул. 10-я Линия, 15, за счёт  средств бюджета, на сумму (максимальная цена контракта) </w:t>
      </w:r>
      <w:r>
        <w:rPr>
          <w:b/>
          <w:sz w:val="24"/>
        </w:rPr>
        <w:t>112 120, 39 рублей</w:t>
      </w:r>
      <w:r>
        <w:rPr>
          <w:sz w:val="24"/>
        </w:rPr>
        <w:t xml:space="preserve"> </w:t>
      </w:r>
      <w:r>
        <w:rPr>
          <w:b/>
          <w:sz w:val="24"/>
        </w:rPr>
        <w:t>(Сто двенадцать тысяч сто двадцать руб.39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поликлиники – двухэтажное с подвалом. В здании имеются входы и эваковыходы с крыльцами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Требуется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 Выполнить изготовление и монтаж металлического ограждения пандуса и крылец входов и эваковыхода с огрунтовкой и окраской,  в  соответствии 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астник размещения заказа имеет право ознакомиться с существующей документацией и объектом, предварительно согласовав время с Заказчиком по телефону: 265-75-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 и Приложение №1А)).  </w:t>
      </w:r>
    </w:p>
    <w:p>
      <w:pPr>
        <w:pStyle w:val="Normal"/>
        <w:jc w:val="both"/>
        <w:rPr/>
      </w:pPr>
      <w:r>
        <w:rPr>
          <w:sz w:val="24"/>
        </w:rPr>
        <w:t>- Результат выполненных работ участник размещения заказа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 на оборудование и другой соответствующе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14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jc w:val="both"/>
        <w:rPr/>
      </w:pPr>
      <w:r>
        <w:rPr>
          <w:sz w:val="24"/>
        </w:rPr>
        <w:t xml:space="preserve">- 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firstLine="720"/>
        <w:jc w:val="both"/>
        <w:rPr/>
      </w:pPr>
      <w:r>
        <w:rPr/>
        <w:t xml:space="preserve">Аванс в размере 30% цены муниципального контракта </w:t>
      </w:r>
      <w:r>
        <w:rPr>
          <w:szCs w:val="24"/>
        </w:rPr>
        <w:t>в течение 15 дней с момента подписания контракта.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18 августа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ного  врача МУЗ «ГКБ №6»                                                                        Ю.В. Ше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KNE</cp:lastModifiedBy>
  <cp:lastPrinted>2008-08-12T14:59:00Z</cp:lastPrinted>
  <dcterms:modified xsi:type="dcterms:W3CDTF">2008-08-12T09:00:00Z</dcterms:modified>
  <cp:revision>83</cp:revision>
  <dc:subject/>
  <dc:title/>
</cp:coreProperties>
</file>