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2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к извещению о запросе котировки цен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63-08/08-монтаж огражд.  от 12 августа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о запросе котировки цен №ЗК 63-08/08-монтаж огражд. от 12 августа 2008 года, мы, нижеподписавшиеся, предлагаем выполнить работы по монтажу металлического ограждения пандуса и крылец входов и эваковыхода из помещений в  строящееся здание   поликлиники  по ул..10-я Линия, 15, за счет средств бюдже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олнить изготовление и монтаж металлического ограждения пандуса и крылец входов и эваковыхода с огрунтовкой и окраской,  в  соответствии  с существующей проектно-сметной документац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Участник размещения заказа имеет право посетить объект и ознакомиться с проектно-сметной документацией, предварительно согласовав время посещения с Заказчиком по телефону 260-41-36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Сроки выполнения работ: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ачало выполнения работ – в течение 3-х дней с момента подписания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онтракта;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>Окончание выполнения работ – в течение 14 календарных дней с момента заключения муниципального контракта, с учётом сдачи выполненных работ Заказчику и представителям МУ «Управление строительства города Перми»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- Гарантийный срок на выполненные работы  – не менее 24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- Условия оплаты работ:</w:t>
      </w:r>
    </w:p>
    <w:p>
      <w:pPr>
        <w:pStyle w:val="TextBody"/>
        <w:ind w:firstLine="720"/>
        <w:jc w:val="both"/>
        <w:rPr/>
      </w:pPr>
      <w:r>
        <w:rPr/>
        <w:t>Аванс в размере 30% цены муниципального контракта до момента сдачи результата работ;</w:t>
      </w:r>
    </w:p>
    <w:p>
      <w:pPr>
        <w:pStyle w:val="TextBody"/>
        <w:ind w:firstLine="720"/>
        <w:jc w:val="both"/>
        <w:rPr/>
      </w:pPr>
      <w:r>
        <w:rPr/>
        <w:t>Окончательный расчёт за выполненные работы будет произведён безналичным перечислением денежных средств на расчетный счет исполнителя  до 30 ноября 2008 г.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</w:rPr>
      </w:pPr>
      <w:r>
        <w:rPr/>
        <w:t>_____________________________   ______________________________     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52:00Z</dcterms:created>
  <dc:creator>CJN</dc:creator>
  <dc:description/>
  <cp:keywords/>
  <dc:language>en-US</dc:language>
  <cp:lastModifiedBy>KNE</cp:lastModifiedBy>
  <cp:lastPrinted>2008-06-24T13:58:00Z</cp:lastPrinted>
  <dcterms:modified xsi:type="dcterms:W3CDTF">2008-08-12T07:25:00Z</dcterms:modified>
  <cp:revision>18</cp:revision>
  <dc:subject/>
  <dc:title/>
</cp:coreProperties>
</file>