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8.2008 в 10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8.2008 в 11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Никитина Е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канцелярских товаров для оказания помощи малоимущим семьям с детьми, находящимся в социально опасном положении, при подготовке детей к школе (наборы канцелярских товаров в количестве 327 штук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07.2008г. Извещение № 18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канцелярских товаров, сформированных в наборы, упакованные в ранец для оказания помощи малоимущим семьям с детьми, находящимся в социально опасном положении, при подготовке к школе  (наборов канцелярских товаров в количестве 327 штук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0000,00 (триста тысяч) рублей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товара осуществляется путем доставки до территориальных отделов комитета социальной защиты населени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до 20.08.200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за предоставленные канцелярские наборы будет осуществлена в течение 10 банковских дней с момента предоставления канцелярских наборов и отчетных документов (счета, счета-фактуры, накладной унифицированной формы ТОРГ - 12) путем перечисления денежных средств на расчетный счет Поставщ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Ершова Витт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0098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Черняховского, д.53, кв.1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Останин Михаил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8014575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ая край,Пермский район, д.Касимово, ул.Клубная, д.38, кв.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Останин Михаил Алексе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8915,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.08.2008 в 10 час. 30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Ершова Витта Петро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9839,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.08.2008 в 16 час. 45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89839,92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двести восемьдесят девять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тысяч восемьсот тридцать девять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рублей 92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4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 признать победителем Индивидуального предпринимателя Ершову Витту Петровну с ценой муниципального контракта – </w:t>
      </w:r>
      <w:r>
        <w:rPr>
          <w:rFonts w:cs="Courier New" w:ascii="Courier New" w:hAnsi="Courier New"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289839,92</w:t>
      </w:r>
      <w:r>
        <w:rPr>
          <w:rFonts w:cs="Courier New" w:ascii="Courier New" w:hAnsi="Courier New"/>
          <w:bCs/>
          <w:sz w:val="18"/>
          <w:szCs w:val="18"/>
        </w:rPr>
        <w:t xml:space="preserve"> (двести восемьдесят девять</w:t>
      </w:r>
      <w:r>
        <w:rPr>
          <w:rFonts w:cs="Courier New" w:ascii="Courier New" w:hAnsi="Courier New"/>
          <w:sz w:val="18"/>
          <w:szCs w:val="18"/>
        </w:rPr>
        <w:t xml:space="preserve"> тысяч восемьсот тридцать девять</w:t>
      </w:r>
      <w:r>
        <w:rPr>
          <w:rFonts w:cs="Courier New" w:ascii="Courier New" w:hAnsi="Courier New"/>
          <w:bCs/>
          <w:sz w:val="18"/>
          <w:szCs w:val="18"/>
        </w:rPr>
        <w:t xml:space="preserve">) рублей 92 коп. 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4:00Z</dcterms:created>
  <dc:creator>l_1001b</dc:creator>
  <dc:description/>
  <cp:keywords/>
  <dc:language>en-US</dc:language>
  <cp:lastModifiedBy>lf_ovsjannikova</cp:lastModifiedBy>
  <cp:lastPrinted>2008-05-15T15:29:00Z</cp:lastPrinted>
  <dcterms:modified xsi:type="dcterms:W3CDTF">2008-08-12T09:07:00Z</dcterms:modified>
  <cp:revision>4</cp:revision>
  <dc:subject/>
  <dc:title>Протокол №785085/1</dc:title>
</cp:coreProperties>
</file>