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13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л. Сибирская, 15, каб. 50, г. Пермь, 61400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2.08.2008 в 10-0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2.08.2008 в 10-3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КСЗН администрации города Перми утверждена приказом комитета от 07.03.2008 № 14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: Полковникова О.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кретарь: Юхова Г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лены: Никитина Е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Канзепарова И.В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           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СЗН администрации города Перми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звание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 по организации отдыха на теплоходе по маршруту «Пермь-Нижний Новгород-Пермь» в 2008 году для детей-инвалидов в возрасте 7-16 лет с заболеваниями ДЦП, с заболеваниями опорно-двигательного аппарата, в том числе колясочников. Услуга осуществляется на основании предоставления путевок на теплоход не менее чем на 21 ребенка-инвалида (каждый ребенок с сопровождающим лицом), итого не менее 42 чел.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1.07.2008г. Извещение № 13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азание услуги по организации отдыха по маршруту «Пермь-Нижний Новгород-Пермь» на теплоходе в соответствии с Перечнем услуг, являющихся неотъемлемой частью Контракта для 21 ребенка-инвалида с сопровождающими лицами (всего 42 чел.)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500000,00 (пятьсот тысяч) рублей.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>
          <w:trHeight w:val="275" w:hRule="atLeast"/>
        </w:trPr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место оказания услуг 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ермь-Нижний Новгород-Пермь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 оказания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 момента заключения муниципального контракта до 30.09.2008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лата за предоставленные услуги будет осуществлена в течение 10 банковских дней с момента предоставления путевок и отчетных документов (счета, счета-фактуры, накладной унифицированной формы ТОРГ - 12) путем перечисления денежных средств на расчетный счет Поставщика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757"/>
        <w:gridCol w:w="1620"/>
        <w:gridCol w:w="2103"/>
        <w:gridCol w:w="1677"/>
        <w:gridCol w:w="176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ество с ограниченной ответственностью «Кама-Трэве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4701566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Ленина, д.72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ество с ограниченной ответственностью «Пермское бюро путешествий и экскурс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270146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Пермь, ул.Горького, д.14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 допустить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не соответствует всем требованиям извещения о проведении запроса котировок цен, в части максимальной цены контракт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4643"/>
        <w:gridCol w:w="228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ество с ограниченной ответственностью «Кама-Трэвел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98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.08.2008 в 17 час. 00 мин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Согласно п.2 ст. 47 ФЗ РФ от 21.07.2005 № 94-ФЗ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«О размещении заказов на поставку товаров, выполнение работ, оказание услуг для государственных и муниципальных нужд»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. 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9800,00 (Четыреста девяносто девять тысяч восемьсот) рублей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________4___(Ф.И.О.) "Против"_____0___(Ф.И.О.) "Воздержался"____0__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-180" w:firstLine="889"/>
        <w:jc w:val="both"/>
        <w:rPr/>
      </w:pPr>
      <w:r>
        <w:rPr>
          <w:rFonts w:cs="Courier New" w:ascii="Courier New" w:hAnsi="Courier New"/>
          <w:sz w:val="18"/>
          <w:szCs w:val="18"/>
        </w:rPr>
        <w:t>Котировочная комиссия рассмотрела и оценила котировочные заявки на соответствие требованиям, установленным в извещении о проведении запроса котировок и приняла решен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sz w:val="18"/>
          <w:szCs w:val="18"/>
        </w:rPr>
        <w:t>не допустить к участию в котировочных заявках Общество с ограниченной ответственностью «Пермское бюро путешествий и экскурсий» в связи с тем, что котировочная заявка не соответствует всем требованиям извещения о проведении запроса котировок цен, в части максимальной цен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знать победителем Общество с ограниченной ответственностью «Кама-Трэвел» с ценой муниципального контракта – 499800,00 (Четыреста девяносто девять тысяч восемьсот) рублей.</w:t>
      </w:r>
      <w:r>
        <w:rPr>
          <w:rFonts w:cs="Courier New" w:ascii="Courier New" w:hAnsi="Courier New"/>
          <w:bCs/>
          <w:sz w:val="18"/>
          <w:szCs w:val="18"/>
        </w:rPr>
        <w:t xml:space="preserve">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.С.Полковник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В.Юх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.В.Канзепар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А.Никити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0"/>
        </w:tabs>
        <w:ind w:left="21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8:26:00Z</dcterms:created>
  <dc:creator>l_1001b</dc:creator>
  <dc:description/>
  <cp:keywords/>
  <dc:language>en-US</dc:language>
  <cp:lastModifiedBy>lf_ovsjannikova</cp:lastModifiedBy>
  <cp:lastPrinted>2008-05-15T15:29:00Z</cp:lastPrinted>
  <dcterms:modified xsi:type="dcterms:W3CDTF">2008-08-12T09:10:00Z</dcterms:modified>
  <cp:revision>5</cp:revision>
  <dc:subject/>
  <dc:title>Протокол №785085/1</dc:title>
</cp:coreProperties>
</file>