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60" w:leader="none"/>
        </w:tabs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>к протоколу № 334А/2/1</w:t>
      </w:r>
    </w:p>
    <w:p>
      <w:pPr>
        <w:pStyle w:val="Normal"/>
        <w:jc w:val="right"/>
        <w:rPr/>
      </w:pPr>
      <w:r>
        <w:rPr/>
        <w:t>от 12 августа 2008 года</w:t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  <w:t xml:space="preserve">Информация о рассмотрении заявок на участие в открытом аукционе </w:t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ыполнение  работ по текущему ремонту в муниципальном образовательном учреждении «Средняя общеобразовательная школа № 34» г. Перми, лот № 1 – Общестроительные и сантехнические работы</w:t>
      </w:r>
    </w:p>
    <w:tbl>
      <w:tblPr>
        <w:tblW w:w="1332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5824"/>
        <w:gridCol w:w="1091"/>
        <w:gridCol w:w="5749"/>
      </w:tblGrid>
      <w:tr>
        <w:trPr>
          <w:cantSplit w:val="true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допуска к участию в аукционе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 размещения заказа, почтовый адрес</w:t>
            </w:r>
          </w:p>
        </w:tc>
      </w:tr>
      <w:tr>
        <w:trPr>
          <w:trHeight w:val="828" w:hRule="atLeas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ООО «АКРОПОЛЬ», 614022, г. Пермь, ул. Карпинского 91г</w:t>
            </w:r>
            <w:r>
              <w:rPr>
                <w:sz w:val="22"/>
                <w:szCs w:val="22"/>
              </w:rPr>
              <w:t>, офис 416</w:t>
            </w:r>
          </w:p>
        </w:tc>
      </w:tr>
      <w:tr>
        <w:trPr>
          <w:trHeight w:val="555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2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необходимых документов, определенных в п.2.1 раздел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документации об аукционе и отсутствие в таких документах недостоверных сведений об участнике размещения заказа и (или) о товарах, работах, услугах: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кета участника размещения заказа (Приложение № 4 к документации об аукционе)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</w:tr>
      <w:tr>
        <w:trPr>
          <w:trHeight w:val="69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ЕГРЮЛ/ЕГРИП или нотариально заверенная копия такой выписки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  <w:r>
              <w:rPr>
                <w:sz w:val="20"/>
                <w:szCs w:val="20"/>
              </w:rPr>
              <w:t>, нотариально заверена от 28.07.200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, подтверждающий полномочия лица на осуществление действий от имени участника размещения заказа  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, решение №1, копия Уста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е участника размещения заказа (Приложение № 1 к документации об аукционе)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9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качестве предлагаемых работ (Приложение № 2 к документации об аукционе)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соответствует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ендарный план выполнения работ (Приложение № 3 к документации об аукцион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79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игинал платежного поручения или оригинал квитанции об оплате с отметкой банка о списании денежных средств со сче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11,84 руб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,  66311,84 руб.</w:t>
            </w:r>
          </w:p>
        </w:tc>
      </w:tr>
      <w:tr>
        <w:trPr>
          <w:trHeight w:val="338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2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заявки на участие в аукционе требованиям документации об аукционе: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выполнения работ – не более 60 календарных дней с момента заключения муниципального контракта 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  <w:br/>
              <w:t>60 дней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оформления заяв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Срок гарантии, </w:t>
            </w:r>
            <w:r>
              <w:rPr>
                <w:bCs/>
                <w:sz w:val="18"/>
                <w:szCs w:val="18"/>
              </w:rPr>
              <w:t xml:space="preserve">должен составлять  не менее двух  лет 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, 2 года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ие участника размещения заказа требованиям, установленным в п.1.9 раздел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документации об аукционе (ч.1, ст. 11 Федерального закона от 21.07.2005 № 94-ФЗ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</w:tr>
      <w:tr>
        <w:trPr>
          <w:trHeight w:val="475" w:hRule="atLeast"/>
        </w:trPr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Heading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Д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57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едседатель комиссии                                       О.И. Кирилло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7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Члены комиссии:                                                Н.Ю. Савина</w:t>
            </w:r>
          </w:p>
        </w:tc>
        <w:tc>
          <w:tcPr>
            <w:tcW w:w="57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7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Ответственный секретарь комиссии                 Д.В. Берлизов</w:t>
            </w:r>
          </w:p>
        </w:tc>
        <w:tc>
          <w:tcPr>
            <w:tcW w:w="57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7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едставитель заказчика:                                     С.В. Литвинова</w:t>
            </w:r>
          </w:p>
        </w:tc>
        <w:tc>
          <w:tcPr>
            <w:tcW w:w="57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771" w:gutter="0" w:header="0" w:top="35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center"/>
    </w:pPr>
    <w:rPr>
      <w:b/>
      <w:sz w:val="28"/>
    </w:rPr>
  </w:style>
  <w:style w:type="paragraph" w:styleId="Style13">
    <w:name w:val="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тиль Знак Знак Знак Знак Знак Знак Знак Знак Знак Знак Знак Знак Знак Знак Знак Знак Знак Знак Знак Знак Знак"/>
    <w:basedOn w:val="Normal"/>
    <w:qFormat/>
    <w:pPr>
      <w:tabs>
        <w:tab w:val="clear" w:pos="708"/>
        <w:tab w:val="left" w:pos="2160" w:leader="none"/>
      </w:tabs>
      <w:snapToGrid w:val="false"/>
      <w:spacing w:lineRule="exact" w:line="240"/>
      <w:jc w:val="both"/>
    </w:pPr>
    <w:rPr>
      <w:sz w:val="18"/>
      <w:szCs w:val="1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2T07:34:00Z</dcterms:created>
  <dc:creator>Пользователь</dc:creator>
  <dc:description/>
  <cp:keywords/>
  <dc:language>en-US</dc:language>
  <cp:lastModifiedBy>Lopatina-EY</cp:lastModifiedBy>
  <cp:lastPrinted>2008-08-12T13:56:00Z</cp:lastPrinted>
  <dcterms:modified xsi:type="dcterms:W3CDTF">2008-08-12T07:56:00Z</dcterms:modified>
  <cp:revision>3</cp:revision>
  <dc:subject/>
  <dc:title>                                                                                                                              </dc:title>
</cp:coreProperties>
</file>