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>к протоколу № 334А/2/1</w:t>
      </w:r>
    </w:p>
    <w:p>
      <w:pPr>
        <w:pStyle w:val="Normal"/>
        <w:jc w:val="right"/>
        <w:rPr/>
      </w:pPr>
      <w:r>
        <w:rPr/>
        <w:t>от 12 августа 2008 года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Информация о рассмотрении заявок на участие в открытом аукционе </w:t>
      </w:r>
    </w:p>
    <w:p>
      <w:pPr>
        <w:pStyle w:val="2"/>
        <w:rPr>
          <w:sz w:val="22"/>
          <w:szCs w:val="22"/>
        </w:rPr>
      </w:pP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 xml:space="preserve">Выполнение  работ по текущему ремонту в муниципальном образовательном учреждении «Средняя общеобразовательная школа № 34» г. Перми,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лот № 4 – Общестроительные работы по отделке кабинетов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824"/>
        <w:gridCol w:w="1091"/>
        <w:gridCol w:w="5749"/>
      </w:tblGrid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аукционе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828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ОО «АКРОПОЛЬ», 614022, г. Пермь, ул. Карпинского 91г</w:t>
            </w:r>
            <w:r>
              <w:rPr>
                <w:sz w:val="22"/>
                <w:szCs w:val="22"/>
              </w:rPr>
              <w:t>, офис 416</w:t>
            </w:r>
          </w:p>
        </w:tc>
      </w:tr>
      <w:tr>
        <w:trPr>
          <w:trHeight w:val="55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еобходимых документов, определенных в п.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 (Приложение № 4 к документации об аукционе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6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  <w:r>
              <w:rPr>
                <w:sz w:val="20"/>
                <w:szCs w:val="20"/>
              </w:rPr>
              <w:t>, нотариально заверена от 28.07.20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 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, решение №1, копия Уста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(Приложение № 2 к документации об аукционе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оответствует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лендарный план выполнения работ (Приложение № 3 к документации об аукционе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гинал платежного поручения или оригинал квитанции об оплате с отметкой банка о списании денежных средств со счет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8150,00 руб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,  68150,00 руб.</w:t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заявки на участие в аукционе требованиям документации об аукционе: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выполнения работ – не более 60 календарных дней с момента заключения муниципального контракт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  <w:br/>
              <w:t>60 дне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оформления заявк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арантии, </w:t>
            </w:r>
            <w:r>
              <w:rPr>
                <w:bCs/>
                <w:sz w:val="18"/>
                <w:szCs w:val="18"/>
              </w:rPr>
              <w:t xml:space="preserve">должен составлять  не менее двух  лет 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, 2 год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участника размещения заказа требованиям, установленным в п.1.9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документации об аукционе (ч.1, ст. 11 Федерального закона от 21.07.2005 № 94-ФЗ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47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редседатель комиссии                                              О.И. Кириллова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                                                          Н.Ю. Савина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тветственный секретарь комиссии                           Д.В. Берлизов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                                             С.В. Литвинова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7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Style13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napToGrid w:val="false"/>
      <w:spacing w:lineRule="exact" w:line="240"/>
      <w:jc w:val="both"/>
    </w:pPr>
    <w:rPr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9:31:00Z</dcterms:created>
  <dc:creator>Пользователь</dc:creator>
  <dc:description/>
  <cp:keywords/>
  <dc:language>en-US</dc:language>
  <cp:lastModifiedBy>Your User Name</cp:lastModifiedBy>
  <cp:lastPrinted>2008-07-24T11:18:00Z</cp:lastPrinted>
  <dcterms:modified xsi:type="dcterms:W3CDTF">2008-08-12T09:31:00Z</dcterms:modified>
  <cp:revision>2</cp:revision>
  <dc:subject/>
  <dc:title>                                                                                                                              </dc:title>
</cp:coreProperties>
</file>