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322 А/1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от 12 авгус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 на право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выполнение  капитального ремонта мягкой рулонной кровли муниципального дошкольного образовательного учреж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 395» г. Перми в 2008 год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для муниципального дошкольного образовательного учреждения «Детский сад № 395» г. Перми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3"/>
        <w:gridCol w:w="87"/>
        <w:gridCol w:w="3085"/>
        <w:gridCol w:w="68"/>
        <w:gridCol w:w="3352"/>
        <w:gridCol w:w="46"/>
        <w:gridCol w:w="30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технология», 614036, г. Пермь, ул. Мира, 69 - 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икамье – Строй», 614500, г. Пермь, ул. Шоссе Космонавтов, 407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Ника – С», 614113, г. Пермь, ул. Липатова,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1 к документации об аукционе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4 к документации об аукционе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от 14.07.2008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от 18.07.2008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от 21.04.2008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 (Приложение № __ к документации об аукционе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 документ, определяющий полномочия руководителя (устав или выписка из нег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 – 136 495,62 руб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ёжное поручение № 14 от 31.07.2008 на сумму 136 500,00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ёжное поручение № 108 от 01.08.2008 на сумму 136 495,62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ёжное поручение № 14 от 29.07.2008 на сумму 136 500,00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заявки требованиям инструкции: все представленные документы должны быть прошиты в один том и пронумерованы сквозной нумерацией. Анкета, предложение, сведения о качестве предлагаемых работ, график производства работ должны быть подписаны уполномоченным на то лицом и скреплены печатью УРЗ (при её наличии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45 календарных дней с момента заключения муниципального контракт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 д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дн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 д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нтийный период по всем видам работ – не менее 3 лет месяцев с момента подписания заказчиком накладной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есяц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есяц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есяц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сведений о качестве предлагаемых работ, указанных в Приложении № 2 к документации об аукцион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 п.13 (устройство выравнивающих стяжек сборных из плоских асбоцементных лист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 п. 2,3,7,9,10 из Технического задания (приложение № 6 к аукционной документаци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ведениях о качестве предлагаемых работ единицы измерения в столбцах. 3 и 4 не совпадаю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соответствует </w:t>
            </w:r>
          </w:p>
        </w:tc>
      </w:tr>
      <w:tr>
        <w:trPr/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 соответствует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амойлова Ирина Владислав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9:12:00Z</dcterms:created>
  <dc:creator>а</dc:creator>
  <dc:description/>
  <cp:keywords/>
  <dc:language>en-US</dc:language>
  <cp:lastModifiedBy>СОК</cp:lastModifiedBy>
  <cp:lastPrinted>2008-08-12T16:38:00Z</cp:lastPrinted>
  <dcterms:modified xsi:type="dcterms:W3CDTF">2008-08-12T10:38:00Z</dcterms:modified>
  <cp:revision>10</cp:revision>
  <dc:subject/>
  <dc:title/>
</cp:coreProperties>
</file>