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22 А/1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 выполнение  капитального ремонта мягкой рулонной кровли муниципального дошкольного образовательного учреждения «Детский сад № 395» г. Перми в 2008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ДОУ «Детский сад № 395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   «12» августа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09 часов 5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раво заключения муниципального контракта на  выполнение  капитального ремонта мягкой рулонной кровли муниципального дошкольного образовательного учреждения «Детский сад № 395» г. Перми в 2008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отсутствие председателя комиссии и заместителя председателя председательствующим единогласно избран Д.А. Мох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20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 395» г. Перми</w:t>
      </w:r>
    </w:p>
    <w:p>
      <w:pPr>
        <w:pStyle w:val="Normal"/>
        <w:jc w:val="both"/>
        <w:rPr/>
      </w:pPr>
      <w:r>
        <w:rPr/>
        <w:t>Руководитель:  Самойлова Ирина Владиславовна</w:t>
      </w:r>
    </w:p>
    <w:p>
      <w:pPr>
        <w:pStyle w:val="Normal"/>
        <w:jc w:val="both"/>
        <w:rPr/>
      </w:pPr>
      <w:r>
        <w:rPr/>
        <w:t>Адрес: 614042, г. Пермь, ул. Полтавская, 33</w:t>
      </w:r>
    </w:p>
    <w:p>
      <w:pPr>
        <w:pStyle w:val="Normal"/>
        <w:jc w:val="both"/>
        <w:rPr/>
      </w:pPr>
      <w:r>
        <w:rPr/>
        <w:t>Телефон: (342) 255-10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капитального ремонта мягкой рулонной кровли для муниципального дошкольного образовательного учреждения «Детский сад № 395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2 729 912.4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322 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49 от «11» июл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1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6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, 614036, г. Пермь, ул. Мира, 69 - 26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77-88-3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икамье – Строй», 614500, г. Пермь, ул. Шоссе Космонавтов, 407</w:t>
            </w:r>
          </w:p>
          <w:p>
            <w:pPr>
              <w:pStyle w:val="Normal"/>
              <w:jc w:val="both"/>
              <w:rPr/>
            </w:pPr>
            <w:r>
              <w:rPr/>
              <w:t>253-25-2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ика – С», 614113, г. Пермь, ул. Липатова, 10</w:t>
            </w:r>
          </w:p>
          <w:p>
            <w:pPr>
              <w:pStyle w:val="Normal"/>
              <w:jc w:val="both"/>
              <w:rPr/>
            </w:pPr>
            <w:r>
              <w:rPr/>
              <w:t>293-43-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Отказать в допуске к участию в открытом аукционе в соответствии с </w:t>
      </w:r>
      <w:r>
        <w:rPr>
          <w:sz w:val="22"/>
          <w:szCs w:val="22"/>
        </w:rPr>
        <w:t xml:space="preserve">п. 4 ч. 1 ст.12 </w:t>
      </w:r>
      <w:r>
        <w:rPr/>
        <w:t xml:space="preserve"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, предоставившему заявку, не соответствующую требованиям п.п.2, п.2, раздела </w:t>
      </w:r>
      <w:r>
        <w:rPr>
          <w:lang w:val="en-US"/>
        </w:rPr>
        <w:t>II</w:t>
      </w:r>
      <w:r>
        <w:rPr/>
        <w:t xml:space="preserve"> документации об аукционе: в Сведениях о качестве предлагаемых работ (приложение № 2), отсутствует вид работ «Устройство выравнивающих стяжек сборных из плоских асбоцементных листов» (п. 13) локально-сметного расчё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855"/>
        <w:gridCol w:w="50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, 614036, г. Пермь, ул. Мира, 69 - 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хов Денис Анатольевич – за 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Александр Александрович – за 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ина Надежда Юрьевна – з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t xml:space="preserve">-  Отказать в допуске к участию в открытом аукционе в соответствии с п.1 ч.1 ст. 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, не представившему документ, определяющий полномочия руководителя (копия  устава или выписки из него), указанный в п.п. 1.3 п.1 раздела </w:t>
      </w:r>
      <w:r>
        <w:rPr>
          <w:lang w:val="en-US"/>
        </w:rPr>
        <w:t>II</w:t>
      </w:r>
      <w:r>
        <w:rPr/>
        <w:t xml:space="preserve"> документации об аукционе; </w:t>
      </w:r>
    </w:p>
    <w:p>
      <w:pPr>
        <w:pStyle w:val="Normal"/>
        <w:jc w:val="both"/>
        <w:rPr/>
      </w:pPr>
      <w:r>
        <w:rPr/>
        <w:t xml:space="preserve">-  в соответствии с </w:t>
      </w:r>
      <w:r>
        <w:rPr>
          <w:sz w:val="22"/>
          <w:szCs w:val="22"/>
        </w:rPr>
        <w:t xml:space="preserve">п. 4 ч. 1 ст.12 </w:t>
      </w:r>
      <w:r>
        <w:rPr/>
        <w:t xml:space="preserve"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, предоставившему заявку, не соответствующую требованиям п.п.2, п.2, раздела </w:t>
      </w:r>
      <w:r>
        <w:rPr>
          <w:lang w:val="en-US"/>
        </w:rPr>
        <w:t>II</w:t>
      </w:r>
      <w:r>
        <w:rPr/>
        <w:t xml:space="preserve"> документации об аукционе: в Сведениях о качестве предлагаемых работ (приложение № 2), отсутствуют виды работ . указанные в п.п. 2, 3, 7, 9, 10  локально-сметного расчёта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855"/>
        <w:gridCol w:w="50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икамье – Строй», 614500, г. Пермь, ул. Шоссе Космонавтов, 4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хов Денис Анатольевич – за 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Александр Александрович – за </w:t>
            </w:r>
          </w:p>
        </w:tc>
      </w:tr>
      <w:tr>
        <w:trPr>
          <w:trHeight w:val="36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ина Надежда Юрьевна –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тказать в допуске к участию в открытом аукционе в соответствии с </w:t>
      </w:r>
      <w:r>
        <w:rPr>
          <w:sz w:val="22"/>
          <w:szCs w:val="22"/>
        </w:rPr>
        <w:t xml:space="preserve">п. 1 ч. 1 ст.12 </w:t>
      </w:r>
      <w:r>
        <w:rPr/>
        <w:t xml:space="preserve"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, предоставившему недостоверные сведения: единицы измерения  в Сведениях о качестве предлагаемых работ (приложение № 2) не совпадают в столбцах. 3 и 4, что не соответствует требованиям п.п.2, п.2, раздела </w:t>
      </w:r>
      <w:r>
        <w:rPr>
          <w:lang w:val="en-US"/>
        </w:rPr>
        <w:t>II</w:t>
      </w:r>
      <w:r>
        <w:rPr/>
        <w:t xml:space="preserve"> документации об аукционе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855"/>
        <w:gridCol w:w="50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ика – С», 614113, г. Пермь, ул. Липатова, 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хов Денис Анатольевич –  за 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Александр Александрович – за 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ина Надежда Юрьевна – 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866"/>
        <w:gridCol w:w="3921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Александр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ич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йлова Ирина Владислав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14:00Z</dcterms:created>
  <dc:creator>а</dc:creator>
  <dc:description/>
  <cp:keywords/>
  <dc:language>en-US</dc:language>
  <cp:lastModifiedBy>СОК</cp:lastModifiedBy>
  <cp:lastPrinted>2008-08-12T14:43:00Z</cp:lastPrinted>
  <dcterms:modified xsi:type="dcterms:W3CDTF">2008-08-12T10:03:00Z</dcterms:modified>
  <cp:revision>9</cp:revision>
  <dc:subject/>
  <dc:title/>
</cp:coreProperties>
</file>