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иложение № 1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336А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от 12 августа 2008 года</w:t>
      </w:r>
    </w:p>
    <w:p>
      <w:pPr>
        <w:pStyle w:val="Normal"/>
        <w:rPr/>
      </w:pPr>
      <w:r>
        <w:rPr>
          <w:b/>
        </w:rPr>
        <w:t>Информация о рассмотрении заявок на участие в открытом аукционе, на право заключения муниципального контракта на выполнение текущего ремон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школа №44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чная замена деревянных оконных блоков на металлопластиковые оконные бло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220"/>
        <w:gridCol w:w="5344"/>
        <w:gridCol w:w="236"/>
        <w:gridCol w:w="3"/>
      </w:tblGrid>
      <w:tr>
        <w:trPr>
          <w:trHeight w:val="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70, г. Пермь, ул. Макаренко, 46-3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омос ТЭ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01, г. Пермь, ул. Советская, 65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4 к документации об аукцио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оответству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нотариально заверенная копия от 25.06.08 г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нотариально заверенная копия от 04.08.08 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решение №3/2007, выписка из уста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решение №1, протокол №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   (Приложение № 2 к документации об аукцио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по форме №3 к настоящей документ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оответству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ветствует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, 81 000 рублей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, 80 700 руб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60 календарных дней с момента заключения муниципального контрак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- 60 дней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– 59 дн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3 л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 – 3 год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– 36 месяце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40"/>
        <w:gridCol w:w="3028"/>
      </w:tblGrid>
      <w:tr>
        <w:trPr>
          <w:trHeight w:val="362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орисова В.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7E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Секретарь</cp:lastModifiedBy>
  <cp:lastPrinted>2008-06-30T12:05:00Z</cp:lastPrinted>
  <dcterms:modified xsi:type="dcterms:W3CDTF">2008-08-12T05:59:00Z</dcterms:modified>
  <cp:revision>4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