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6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Частичная замена деревянных оконных блоков на металлопластиковые оконные блоки»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и «Ограждение территории школы по периметру»</w:t>
      </w:r>
      <w:r>
        <w:rPr>
          <w:b/>
        </w:rPr>
        <w:t xml:space="preserve"> 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12» августа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  <w:br/>
        <w:t>№ 2 по рассмотрению заявок на участие в открытом аукционе на выполнение работ по текущему ремонту: «Ч</w:t>
      </w:r>
      <w:r>
        <w:rPr>
          <w:b/>
          <w:bCs/>
        </w:rPr>
        <w:t>астичная замена деревянных оконных блоков на металлопластиковые оконные блоки» и «Ограждение территории школы по периметру»</w:t>
      </w:r>
      <w:r>
        <w:rPr>
          <w:b/>
        </w:rPr>
        <w:t xml:space="preserve"> 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редняя общеобразовательная школа №44»</w:t>
      </w:r>
    </w:p>
    <w:p>
      <w:pPr>
        <w:pStyle w:val="Normal"/>
        <w:jc w:val="both"/>
        <w:rPr/>
      </w:pPr>
      <w:r>
        <w:rPr/>
        <w:t xml:space="preserve">Руководитель: Викторина Нина Александровна </w:t>
      </w:r>
    </w:p>
    <w:p>
      <w:pPr>
        <w:pStyle w:val="Normal"/>
        <w:jc w:val="both"/>
        <w:rPr/>
      </w:pPr>
      <w:r>
        <w:rPr/>
        <w:t>Адрес: 614097, г. Пермь, пр. Парковый,28.</w:t>
      </w:r>
    </w:p>
    <w:p>
      <w:pPr>
        <w:pStyle w:val="Normal"/>
        <w:jc w:val="both"/>
        <w:rPr/>
      </w:pPr>
      <w:r>
        <w:rPr/>
        <w:t>Телефон: 8 (342) 222 68 46,  222 80 90, т/факс 222 63 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 ЛОТ №1 – «</w:t>
      </w:r>
      <w:r>
        <w:rPr>
          <w:b/>
          <w:bCs/>
        </w:rPr>
        <w:t>Частичная замена деревянных оконных блоков на металлопластиковые оконные блоки»</w:t>
      </w:r>
      <w:r>
        <w:rPr>
          <w:b/>
        </w:rPr>
        <w:t xml:space="preserve"> 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 1613 034 (один миллион шестьсот тринадцать тысяч тридцать четыре) рубля, 23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070, г. Пермь, ул. Макаренко, 46-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ос ТЭК», 614001, г. Пермь, ул. Советская, 65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устить к участию в открытом аукционе следующих участников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40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ФИО    /  решение)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070, г. Пермь, ул. Макаренко, 46-3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ЗА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ос ТЭК», 614001, г. Пермь, ул. Советская,6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ЛОТ №2 - </w:t>
      </w:r>
      <w:r>
        <w:rPr>
          <w:b/>
          <w:bCs/>
        </w:rPr>
        <w:t>«Ограждение территории школы по периметру»</w:t>
      </w:r>
      <w:r>
        <w:rPr>
          <w:b/>
        </w:rPr>
        <w:t xml:space="preserve"> в МОУ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2 - 1 132 506 (один миллион сто тридцать две тысячи пятьсот шесть) рублей, 64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окончании срока подачи заявок не подана ни одна заявка на участие в открытом аукци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Признать открытый аукцион по лоту № 2 несостоявшимся в соответствии с ч.11 ст. 35 федерального закона от 27.07.2005 г.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орисова В.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8-12T13:31:00Z</cp:lastPrinted>
  <dcterms:modified xsi:type="dcterms:W3CDTF">2008-08-12T11:17:00Z</dcterms:modified>
  <cp:revision>99</cp:revision>
  <dc:subject/>
  <dc:title>ПРОТОКОЛ № 01/03-07</dc:title>
</cp:coreProperties>
</file>