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планово-экономического        </w:t>
        <w:tab/>
        <w:tab/>
        <w:tab/>
        <w:t xml:space="preserve">Управление здравоохранения </w:t>
      </w:r>
    </w:p>
    <w:p>
      <w:pPr>
        <w:pStyle w:val="Normal"/>
        <w:rPr/>
      </w:pPr>
      <w:r>
        <w:rPr>
          <w:sz w:val="28"/>
          <w:szCs w:val="28"/>
        </w:rPr>
        <w:t xml:space="preserve">Департамента администрации                   </w:t>
        <w:tab/>
        <w:tab/>
        <w:tab/>
        <w:t xml:space="preserve"> администрации города Перми</w:t>
      </w:r>
    </w:p>
    <w:p>
      <w:pPr>
        <w:pStyle w:val="Normal"/>
        <w:rPr/>
      </w:pPr>
      <w:r>
        <w:rPr>
          <w:sz w:val="28"/>
          <w:szCs w:val="28"/>
        </w:rPr>
        <w:t>Города Перми</w:t>
        <w:tab/>
        <w:tab/>
        <w:tab/>
        <w:tab/>
        <w:tab/>
        <w:tab/>
        <w:tab/>
        <w:t>_______________ М.Ю.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Р.Ю.Чепкасов</w:t>
      </w:r>
    </w:p>
    <w:p>
      <w:pPr>
        <w:pStyle w:val="Normal"/>
        <w:rPr/>
      </w:pPr>
      <w:r>
        <w:rPr>
          <w:sz w:val="28"/>
          <w:szCs w:val="28"/>
        </w:rPr>
        <w:t xml:space="preserve">«___» __________________2008               </w:t>
        <w:tab/>
        <w:tab/>
        <w:tab/>
        <w:t>«___» _____________ 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сение изменений в документацию об аукционе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по проведению открытого аукциона на право заключения муниципального контракта на выполнение работ по созданию локальной вычислительной сети в муниципальных учреждениях здравоохранения города Перми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Пермь, 2008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425А/1 о внесении изменений в документацию об аукционе</w:t>
      </w:r>
    </w:p>
    <w:p>
      <w:pPr>
        <w:pStyle w:val="TextBody"/>
        <w:jc w:val="center"/>
        <w:rPr/>
      </w:pPr>
      <w:r>
        <w:rPr>
          <w:bCs/>
          <w:sz w:val="28"/>
          <w:szCs w:val="28"/>
        </w:rPr>
        <w:t>по проведению открытого аукциона на право заключения муниципального контракта на выполнение работ по созданию локальной вычислительной сети в муниципальных учреждениях здравоохранения города Перми.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Заказчик- управление здравоохранения администрации города Перми принял решение о внесении  в документацию об аукционе (извещение №425А от 01.08.2008г) на право заключения муниципального контракта на выполнение работ по созданию локальной вычислительной сети в муниципальных учреждениях здравоохранения города Перми следующих изменений:</w:t>
      </w:r>
    </w:p>
    <w:p>
      <w:pPr>
        <w:pStyle w:val="TextBody"/>
        <w:ind w:left="708" w:hanging="0"/>
        <w:rPr/>
      </w:pPr>
      <w:r>
        <w:rPr>
          <w:bCs/>
          <w:sz w:val="28"/>
          <w:szCs w:val="28"/>
        </w:rPr>
        <w:t>1.Приложение 6.1. к документации об аукционе «Состав работ по созданию локальной вычислительной сети» изложить в следующей редакци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6.1. </w:t>
      </w:r>
    </w:p>
    <w:p>
      <w:pPr>
        <w:pStyle w:val="Normal"/>
        <w:rPr/>
      </w:pPr>
      <w:r>
        <w:rPr/>
        <w:tab/>
        <w:tab/>
        <w:tab/>
        <w:tab/>
        <w:tab/>
        <w:t>Состав работ по созданию локальной вычислительной сети</w:t>
      </w:r>
    </w:p>
    <w:p>
      <w:pPr>
        <w:pStyle w:val="Normal"/>
        <w:rPr/>
      </w:pPr>
      <w:r>
        <w:rPr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800"/>
        <w:gridCol w:w="709"/>
        <w:gridCol w:w="2531"/>
        <w:gridCol w:w="1260"/>
        <w:gridCol w:w="914"/>
        <w:gridCol w:w="914"/>
        <w:gridCol w:w="141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уч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ыполнения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арантия, мес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контракта (руб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 рабо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       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УЗ Городская детская клиническая больниц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1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Коммунистическая,109, ул.Парковый,35, ул.Костычева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126,98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в течение 5 рабочих дней со дня заключения муниципального контракта</w:t>
            </w:r>
          </w:p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– 35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2 раб. Мес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ликлиника №1, Поликлиника №2, поликлиника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клиническая поликлиника № 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Ш.Космонавтов,108, ул.Куфонина,12, ул.Большевистская,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707,49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65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78 раб ме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1, поликлиника №3, поликлиника №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детская клиническая поликлиника № 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  <w:p>
            <w:pPr>
              <w:pStyle w:val="Normal"/>
              <w:jc w:val="center"/>
              <w:rPr/>
            </w:pPr>
            <w:r>
              <w:rPr/>
              <w:t>Ул Лебедева,42/5,</w:t>
            </w:r>
          </w:p>
          <w:p>
            <w:pPr>
              <w:pStyle w:val="Normal"/>
              <w:jc w:val="center"/>
              <w:rPr/>
            </w:pPr>
            <w:r>
              <w:rPr/>
              <w:t>ул.Крупская,76, ул.Пушкарская,88, ул.Сигаева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988,8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2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44 раб. Ме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1, поликлиника №2, поликлиника №3, поликлиника №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клиническая больница   № 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Грачева,12, ул.Крупской,57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двухфакторной аутент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112,12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4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46 раб ме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1, поликлиника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 поликлиника № 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Мозырьская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279,31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3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двухфакторной аутентифик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6 раб ме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 поликлиника №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 Писарева,56, ул.Васнецова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608,88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6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44 раб. Ме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1, поликлиника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детская поликлиника № 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А.Щербакова,27, ул.Мозырская,34, Бушмакина,19, ул.Ак.Веденеева,80,ул.Марш.Толбухина,9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454,27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3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41 раб. Ме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ическое отделение№1, филиал педиатрического отделения, поликлиника 32, поликлиника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 поликлиника № 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Пермь, </w:t>
            </w:r>
          </w:p>
          <w:p>
            <w:pPr>
              <w:pStyle w:val="Normal"/>
              <w:jc w:val="center"/>
              <w:rPr/>
            </w:pPr>
            <w:r>
              <w:rPr/>
              <w:t>ул Автозаводская,82, ул.Сокольская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936,72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9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55 раб ме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1, поликлиника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 поликлиника № 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М.Рыбалко 2/а, ул.Ласьвинская,98/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643,07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5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2 раб мес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1, поликлиника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детская поликлиника № 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М.Рыбалко,44,ул.Ласьвинская,68А, ул.Шишкина,31, ул.Калинина,74, Липатова,17(лит.М), ул.Шишкина,20 (лит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3,03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5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 :поликлиника 31, поликлиника №2, поликлиника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68 раб ме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2, поликлиника №3, поликлиника №4, отделение лучевой диагностики,  ОФД,КД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Детская городская клиническая больница им. Пичуги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пр.Комсомольский,43, ул.Запорожская,5/7, ул.Революции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807,09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6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61 раб ме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 №1,№2,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Медико-санитарная часть № 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Серпуховская, 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041,23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6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двухфакторной аутентифик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3 раб. Ме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поликлиника № 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Малая Ямская 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151,28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9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3 раб ме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рп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Детская городская поликлиника № 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Г.Хасана, ул.Соловьева,3, ул.Пихтовая,42, ул.Вижайская,15, ул.Лодыгина,41, ул.Курчатова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936,97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3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0 раб ме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ельный центр, поликлиника №1, №2,№3, лабора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 клиническая поликлиника № 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Г.Успенского,5,7, ул.Г.Хасана,26, уол.Запорожская,5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882,09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4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4 раб ме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1, поликлиника №2, поликлиника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 поликлиника № 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Б.Игнатовых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005,36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– 8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прин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93 раб ме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рп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детская клиническая поликлиника № 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С.армии,10, ул.Чердынская,38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044,36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6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прин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63 раб ме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31, поликлиника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Медико-санитарная часть № 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Гусарова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118,5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5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0 раб ме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рп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детская клиническая поликлиника № 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Большевистская,166, ул.Крисанова,2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726,71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4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5 раб ме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3" w:leader="none"/>
              </w:tabs>
              <w:rPr/>
            </w:pPr>
            <w:r>
              <w:rPr/>
              <w:t>Поликлиника, главный корп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Первый абзац пункта 1 раздела 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 документации об аукционе изложить в следующей редакци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участия в аукционе участник размещения заказа может с «02» августа 2008г. до  10 час. 00мин. «  01  »  сентября 2008г. подать в запечатанном и адресованном Заказчику конверте заявку на участие в аукционе, оформленную в соответствии настоящей документацией об аукционе, по адресу: г.Пермь, ул. Газеты Звезда,9 (приемная). На конверте </w:t>
      </w:r>
      <w:r>
        <w:rPr>
          <w:sz w:val="24"/>
          <w:u w:val="single"/>
        </w:rPr>
        <w:t xml:space="preserve">должно быть указано название открытого аукциона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3. Пункт 3 раздела </w:t>
      </w:r>
      <w:r>
        <w:rPr>
          <w:sz w:val="24"/>
          <w:lang w:val="en-US"/>
        </w:rPr>
        <w:t>III</w:t>
      </w:r>
      <w:r>
        <w:rPr>
          <w:sz w:val="24"/>
        </w:rPr>
        <w:t xml:space="preserve">  документации об аукционе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 «01» августа 2008г. до « 26   » августа 2008г. любой участник размещения заказа вправе направить </w:t>
      </w:r>
      <w:r>
        <w:rPr>
          <w:b/>
          <w:bCs/>
          <w:sz w:val="24"/>
        </w:rPr>
        <w:t>в письменной форме</w:t>
      </w:r>
      <w:r>
        <w:rPr>
          <w:sz w:val="24"/>
        </w:rPr>
        <w:t xml:space="preserve"> Заказчику запрос о  разъяснении положений документации об аукционе. В течение двух рабочих дней  со дня поступления запроса, Заказчик в письменной форме ответит на запрос, полученный не позднее «  26 » августа 2008г и в течение одного дня со дня направления разъяснения положений документации об аукционе по запросу участника размещения заказа, разместит разъяснение на сайте администрации города Перми (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>) с указанием предмета запроса, но без указания участника размещения заказа, от  которого поступил запрос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Первый абзац  пункта 1 раздела </w:t>
      </w:r>
      <w:r>
        <w:rPr>
          <w:sz w:val="24"/>
          <w:lang w:val="en-US"/>
        </w:rPr>
        <w:t>IV</w:t>
      </w:r>
      <w:r>
        <w:rPr>
          <w:sz w:val="24"/>
        </w:rPr>
        <w:t xml:space="preserve"> документации об аукционе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рассмотрения заявок на участие в аукционе назначено на 10 час. 00 мин.  01 сентября 2008г.   по адресу: г. Пермь, ул. Газеты «Звезда»,9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5. </w:t>
      </w:r>
      <w:r>
        <w:rPr>
          <w:sz w:val="24"/>
        </w:rPr>
        <w:t xml:space="preserve">Первый абзац  пункта 1 раздела </w:t>
      </w:r>
      <w:r>
        <w:rPr>
          <w:sz w:val="24"/>
          <w:lang w:val="en-US"/>
        </w:rPr>
        <w:t>V</w:t>
      </w:r>
      <w:r>
        <w:rPr>
          <w:sz w:val="24"/>
        </w:rPr>
        <w:t xml:space="preserve"> документации об аукционе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  15» часов « 00» мин « 08  »      сентября   200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17б (управление муниципального заказа, зал заседаний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1:00Z</dcterms:created>
  <dc:creator>User</dc:creator>
  <dc:description/>
  <cp:keywords/>
  <dc:language>en-US</dc:language>
  <cp:lastModifiedBy>СОК</cp:lastModifiedBy>
  <dcterms:modified xsi:type="dcterms:W3CDTF">2008-08-12T11:32:00Z</dcterms:modified>
  <cp:revision>8</cp:revision>
  <dc:subject/>
  <dc:title/>
</cp:coreProperties>
</file>