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Извещение № 425А/1 о внесении изменений в извещение  об аукционе</w:t>
      </w:r>
    </w:p>
    <w:p>
      <w:pPr>
        <w:pStyle w:val="TextBody"/>
        <w:jc w:val="center"/>
        <w:rPr>
          <w:bCs/>
        </w:rPr>
      </w:pPr>
      <w:r>
        <w:rPr>
          <w:bCs/>
        </w:rPr>
        <w:t>по проведению открытого аукциона на право заключения муниципального контракта на выполнение работ по созданию локальной вычислительной сети в муниципальных учреждениях здравоохранения города Перми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>Заказчик- управление здравоохранения администрации города Перми принял решение о внесении  в извещение об аукционе (извещение №425А от 01.08.2008г) на право заключения муниципального контракта на выполнение работ по созданию локальной вычислительной сети в муниципальных учреждениях здравоохранения города Перми следующих изменений:</w:t>
      </w:r>
    </w:p>
    <w:p>
      <w:pPr>
        <w:pStyle w:val="TextBody"/>
        <w:ind w:left="708" w:hanging="0"/>
        <w:rPr>
          <w:bCs/>
        </w:rPr>
      </w:pPr>
      <w:r>
        <w:rPr>
          <w:bCs/>
        </w:rPr>
        <w:t>1.Таблицу, поле слов «Аукцион состоит из 19 лотов:» изложить в следующей редакци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440"/>
        <w:gridCol w:w="709"/>
        <w:gridCol w:w="1991"/>
        <w:gridCol w:w="1080"/>
        <w:gridCol w:w="828"/>
        <w:gridCol w:w="1152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уч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рантия, ме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.) цена контракта (ру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УЗ Городская детская клиническая больница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1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Пермь, ул.Коммунистическая,109, ул.Парковый,35, ул.Костычева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126,9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в течение 5 рабочих дней со дня заключения муниципального контракта</w:t>
            </w:r>
          </w:p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– 35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52 раб. Мес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ликлиника №1, Поликлиника №2, поликлиник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клиническая поликлиника №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Ш.Космонавтов,108, ул.Куфонина,12, ул.Большевистская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707,4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65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78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1, поликлиника №3, поликлиника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детская клиническая поликлиника №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ебедева,42/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упская,76, ул.Пушкарская,88, ул.Сигаева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988,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2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44 раб.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1, поликлиника №2, поликлиника №3, поликлиника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клиническая больница   № 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Грачева,12, ул.Крупской,5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 двухфакторной аутент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112,1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4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46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1, поликлиник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 поликлиника № 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Мозырьская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ый бл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279,3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3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ый блок двухфакторной аутентифик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6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 поликлиника №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 Писарева,56, ул.Васнецова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608,8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труктурированной кабельной системы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44 раб.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1, поликлиник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детская поликлиника №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А.Щербакова,27, ул.Мозырская,34, Бушмакина,19, ул.Ак.Веденеева,80,ул.Марш.Толбухина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454,2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3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41 раб.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ческое отделение№1, филиал педиатрического отделения, поликлиника 32, поликлиник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 поликлиника № 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ерм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Автозаводская,82, ул.Сокольская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936,7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9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55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1, поликлиник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 поликлиника № 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М.Рыбалко 2/а, ул.Ласьвинская,98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5643,0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5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труктурированной кабельной систе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52 раб мес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1, поликлиник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детская поликлиника №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М.Рыбалко,44,ул.Ласьвинская,68А, ул.Шишкина,31, ул.Калинина,74, Липатова,17(лит.М), ул.Шишкина,20 (лит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293,0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5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 :поликлиника 31, поликлиника №2, поликлиник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68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2, поликлиника №3, поликлиника №4, отделение лучевой диагностики,  ОФД,КД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Детская городская клиническая больница им. Пичуги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пр.Комсомольский,43, ул.Запорожская,5/7, ул.Революции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807,0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труктурированной кабельной систе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61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 №1,№2,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Медико-санитарная часть №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Серпуховская, 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ый бл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041,2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ый блок двухфакторной аутентифик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труктурированной кабельной системы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3 раб.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поликлиника № 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Малая Ямская, 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151,2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9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труктурированной кабельной системы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53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орп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Детская городская поликлиника № 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Г.Хасана, ул.Соловьева,3, ул.Пихтовая,42, ул.Вижайская,15, ул.Лодыгина,41, ул.Курчатова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936,9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3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50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ительный центр, поликлиника №1, №2,№3, лабора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 клиническая поликлиника № 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Г.Успенского,5,7, ул.Г.Хасана,26, уол.Запорожская,5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882,0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аксимальный срок выполнения работ -4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труктурированной кабельной системы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54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1, поликлиника №2, поликлиник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 поликлиника №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Б.Игнатовых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005,3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– 8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93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орп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детская клиническая поликлиника № 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.армии,10, ул.Чердынская,3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044,3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6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труктурированной кабельной систе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63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31, поликлиника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Медико-санитарная часть № 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Гусарова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118,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5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0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корп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З Городская детская клиническая поликлиника №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Большевистская,166, ул.Крисанова,2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кальный прин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726,7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выполнения работ – в течение 5 рабочих дней со дня заключения муниципального контра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срок выполнения работ -40 календарных дн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бесперебой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руктурированной кабельной системы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5 раб м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, главный корп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2. Предпоследний и последний абзац извещения изложить в следующей редакции:</w:t>
      </w:r>
    </w:p>
    <w:p>
      <w:pPr>
        <w:pStyle w:val="TextBodyIndent"/>
        <w:ind w:left="283" w:firstLine="708"/>
        <w:rPr/>
      </w:pPr>
      <w:r>
        <w:rPr/>
        <w:t xml:space="preserve">«Начало рассмотрения заявок на участие в аукционе назначено на </w:t>
      </w:r>
      <w:r>
        <w:rPr>
          <w:b/>
        </w:rPr>
        <w:t>« 1  » сентября 2008г</w:t>
      </w:r>
      <w:r>
        <w:rPr/>
        <w:t xml:space="preserve">. и начнется в </w:t>
      </w:r>
      <w:r>
        <w:rPr>
          <w:b/>
        </w:rPr>
        <w:t>10 час. 00 мин</w:t>
      </w:r>
      <w:r>
        <w:rPr/>
        <w:t>. по адресу: г.Пермь, ул. Газеты «Звезда»,9</w:t>
      </w:r>
      <w:r>
        <w:rPr>
          <w:szCs w:val="28"/>
        </w:rPr>
        <w:t>.</w:t>
      </w:r>
    </w:p>
    <w:p>
      <w:pPr>
        <w:pStyle w:val="TextBodyIndent"/>
        <w:ind w:left="360" w:firstLine="348"/>
        <w:rPr/>
      </w:pPr>
      <w:r>
        <w:rPr/>
        <w:t xml:space="preserve">Проведение аукциона назначено на </w:t>
      </w:r>
      <w:r>
        <w:rPr>
          <w:b/>
        </w:rPr>
        <w:t xml:space="preserve">      15 час.      00 мин. « 8   »     сентября          2008г</w:t>
      </w:r>
      <w:r>
        <w:rPr/>
        <w:t>. по адресу: г.Пермь, ул. Сибирская,17б (управление муниципального заказа, зал заседаний).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2:00Z</dcterms:created>
  <dc:creator>User</dc:creator>
  <dc:description/>
  <cp:keywords/>
  <dc:language>en-US</dc:language>
  <cp:lastModifiedBy>СОК</cp:lastModifiedBy>
  <cp:lastPrinted>2008-08-12T14:06:00Z</cp:lastPrinted>
  <dcterms:modified xsi:type="dcterms:W3CDTF">2008-08-12T11:31:00Z</dcterms:modified>
  <cp:revision>5</cp:revision>
  <dc:subject/>
  <dc:title>Извещение о внесении изменений в извещение  об аукционе</dc:title>
</cp:coreProperties>
</file>