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му контракту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7 от ____________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81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/ча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часов с 9.00 до 18.0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ов с 08.00 до 22.00 – 5 раз в неде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асов с 11.00 до 23.00 – в выходные или праздничные д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 614047, г.Перм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 Малая Ямская,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Е.А. Зильберм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 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.: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______________, ИНН 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ПП_____________, р/с ___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 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(Ф.И.О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35:00Z</dcterms:created>
  <dc:creator>1</dc:creator>
  <dc:description/>
  <cp:keywords/>
  <dc:language>en-US</dc:language>
  <cp:lastModifiedBy>Любовь</cp:lastModifiedBy>
  <cp:lastPrinted>2008-08-12T14:42:00Z</cp:lastPrinted>
  <dcterms:modified xsi:type="dcterms:W3CDTF">2008-08-12T10:42:00Z</dcterms:modified>
  <cp:revision>5</cp:revision>
  <dc:subject/>
  <dc:title>Приложение № 1</dc:title>
</cp:coreProperties>
</file>