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9 от 13августа 2008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на </w:t>
      </w:r>
      <w:r>
        <w:rPr>
          <w:b/>
          <w:iCs/>
          <w:sz w:val="32"/>
          <w:szCs w:val="32"/>
        </w:rPr>
        <w:t>общестроительные ремонтные работы, эвакуационные выходы из подвала МОУ «СОШ №27»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ТАЖНЫЕ РАБОТЫ 2-Х ВХОДОВ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87"/>
        <w:gridCol w:w="873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конструкций объемом более 1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при помощи отбойных молотков из бетона марки 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стен кирпичных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>
          <w:trHeight w:val="36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цементны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крыт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 мусо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ЛАДОЧНЫЕ РАБОТЫ 2-Х ТАМБУРОВ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перегородок из керамического одинарного полнотелого кирпича армированных: толщиной в ½ кирпича при высоте этажа до 4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ерегородок (за вычетом проем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9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металлоконструкций перемыч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структивных элементов стен кирпичными стальными обойм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унтовка металлических поверхностей за один раз: грунтовкой ГФ-021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: эмалью ПФ-1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: до 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дверные металлические окраш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врезной оцинкованный с цилиндровым механизм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РОЙСТВО 2-Х КРЫЛЕЦ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27"/>
        <w:gridCol w:w="873"/>
      </w:tblGrid>
      <w:tr>
        <w:trPr>
          <w:trHeight w:val="43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под фундаменты: гравийн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тничных маршей в опалубке типа «Дека»: прямоугольных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железобетона в дел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</w:tr>
      <w:tr>
        <w:trPr>
          <w:trHeight w:val="36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ы плоские из арматурной стали А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диаметром 8 м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</w:tr>
      <w:tr>
        <w:trPr>
          <w:trHeight w:val="36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керамического одинарного полнотелого кирпича наружных стен простых кирпича при высоте этажа до 4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кладк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СТРОЙСТВО ПОЛОВ ТАМБУРОВ И КРЫЛЕЦЕВ 2-Х ВХОДОВ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9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керамических для полов многоцве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ДЕЛОЧНЫЕ РАБОТЫ 2-Х ТАМБУРОВ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284"/>
        <w:gridCol w:w="919"/>
      </w:tblGrid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штукатурки внутренних стен по камню и бетону цементно – известковым раствором, площадью отдельных мест: до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 м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1" w:firstLine="10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штукатурки потолков по камню и бетону цементно – известковым раствором, площадью отдельных мест: до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 м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1" w:firstLine="10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тукатуривание поверхностей цементно-известковым или цементным раствором по камню и бетону: улучшенное сте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штукатуриваемой поверх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известковыми составами: по штукатурк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крашиваемой поверхности (без вычета проемов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клеевыми составами: улучшен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окрашиваемой поверхности (без вычета проемов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водными составами внутри помещений клеевая: улучшен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окрашиваемой поверхност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е подробная информация находится у заказчика в рабочем проекте устройству обособленных эвакуационных выходов из подвала в здани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09:00Z</dcterms:created>
  <dc:creator>Тетерь Дарья Владимировна</dc:creator>
  <dc:description/>
  <cp:keywords/>
  <dc:language>en-US</dc:language>
  <cp:lastModifiedBy>Тетерь Дарья Владимировна</cp:lastModifiedBy>
  <cp:lastPrinted>2008-07-16T13:44:00Z</cp:lastPrinted>
  <dcterms:modified xsi:type="dcterms:W3CDTF">2008-08-12T10:59:00Z</dcterms:modified>
  <cp:revision>3</cp:revision>
  <dc:subject/>
  <dc:title>Приложение №1 </dc:title>
</cp:coreProperties>
</file>