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29А/2/1</w:t>
      </w:r>
    </w:p>
    <w:p>
      <w:pPr>
        <w:pStyle w:val="Normal"/>
        <w:jc w:val="right"/>
        <w:rPr/>
      </w:pPr>
      <w:r>
        <w:rPr/>
        <w:t>от 13 августа 2008 года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Информация 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 рассмотрении заявок на участие в открытом аукционе 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 право заключить муниципальный контракт на изготовление проектно-сметной документации на капитальный ремонт в 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Муниципальном общеобразовательном учреждении "Гимназия № 7" г. Перми 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464"/>
        <w:gridCol w:w="4860"/>
        <w:gridCol w:w="4140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firstLine="540"/>
              <w:jc w:val="center"/>
              <w:outlineLvl w:val="0"/>
              <w:rPr/>
            </w:pPr>
            <w:r>
              <w:rPr/>
              <w:t>Общество с ограниченной ответственностью «Проектное бюро «ЮБЦ», почтовый адрес: 614000, г. Пермь, ул. Орджоникидзе, д. 27.</w:t>
            </w:r>
          </w:p>
        </w:tc>
      </w:tr>
      <w:tr>
        <w:trPr>
          <w:trHeight w:val="382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от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от №2</w:t>
            </w:r>
          </w:p>
        </w:tc>
      </w:tr>
      <w:tr>
        <w:trPr>
          <w:trHeight w:val="47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необходимых документов, определенных в раздела 6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7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по форме согласно приложению 1 к документации об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  место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совпадают с адресом выписки из ЕГРЮ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  место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совпадают с адресом выписки из ЕГРЮЛ</w:t>
            </w:r>
          </w:p>
        </w:tc>
      </w:tr>
      <w:tr>
        <w:trPr>
          <w:trHeight w:val="6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едения об участнике размещения заказа по форме согласно приложению 2 к документации об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  место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совпадают с адресом выписки из ЕГРЮ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  место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совпадают с адресом выписки из ЕГРЮЛ</w:t>
            </w:r>
          </w:p>
        </w:tc>
      </w:tr>
      <w:tr>
        <w:trPr>
          <w:trHeight w:val="6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отариально заверенная копия выписки из ЕГРЮЛ от 01.08.2008 № 526/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отариально заверенная копия выписки из ЕГРЮЛ от 01.08.2008 № 526/1)</w:t>
            </w:r>
          </w:p>
        </w:tc>
      </w:tr>
      <w:tr>
        <w:trPr>
          <w:trHeight w:val="8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пия устава, копия решения № 01 единственного учредителя от13.11.200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пия устава, копия решения № 01 единственного учредителя от13.11.2006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лагаемых работах по форме согласно приложению 3 к документации об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платёжного поручения на перечисление денежных средств в качестве обеспечения заявки на участие в аукционе с отметкой банка,  </w:t>
            </w:r>
            <w:r>
              <w:rPr>
                <w:b/>
                <w:sz w:val="20"/>
                <w:szCs w:val="20"/>
              </w:rPr>
              <w:t xml:space="preserve">лот №1 </w:t>
            </w:r>
            <w:r>
              <w:rPr>
                <w:sz w:val="20"/>
                <w:szCs w:val="20"/>
              </w:rPr>
              <w:t xml:space="preserve">– 1 818 662,26 руб.; </w:t>
            </w:r>
            <w:r>
              <w:rPr>
                <w:b/>
                <w:sz w:val="20"/>
                <w:szCs w:val="20"/>
              </w:rPr>
              <w:t>лот №2</w:t>
            </w:r>
            <w:r>
              <w:rPr>
                <w:sz w:val="20"/>
                <w:szCs w:val="20"/>
              </w:rPr>
              <w:t xml:space="preserve"> – 856 090,00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енежные средства не поступили на счет указанный в документации аукцио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№75 от 01.08.2008 на сумму </w:t>
            </w:r>
            <w:r>
              <w:rPr>
                <w:sz w:val="20"/>
                <w:szCs w:val="20"/>
              </w:rPr>
              <w:t>90933,113 руб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енежные средства не поступили на счет указанный в документации аукци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76 от 01.08.2008 на сумму 42804,50 руб.)</w:t>
            </w:r>
          </w:p>
        </w:tc>
      </w:tr>
      <w:tr>
        <w:trPr>
          <w:trHeight w:val="6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лицензии на право осуществления деятельности по </w:t>
            </w:r>
            <w:r>
              <w:rPr>
                <w:bCs/>
                <w:sz w:val="20"/>
                <w:szCs w:val="20"/>
              </w:rPr>
              <w:t>проектированию зданий и сооружений, за исключением сооружений сезонного или вспомогательного назна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документации об аукционе:</w:t>
            </w:r>
          </w:p>
        </w:tc>
      </w:tr>
      <w:tr>
        <w:trPr>
          <w:trHeight w:val="8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на участие в аукционе требованиям, предусмотренным разделом 6 документации об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документах в заявке на участие в аукционе исправлений, арифметических ошибок, опечаток и разночт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в заявке на участие в аукционе разборчиво отпечатаны, пронумерованы сквозной нумерацией, прошиты в единый том надлежащим образ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нумерованы сквозной нумерацией, не прошиты в единый т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нумерованы сквозной нумерацией, не прошиты в единый то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в заявке на участие в аукционе подписаны участником размещения заказа, заверены печатью (при наличии печа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в заявке на участие в аукционе, за исключением нотариально заверенных копий, имеют резолюцию «Копия верна» с подписью участника размещения заказа и печатью (при наличии печа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минимального и максимального сроков выполнения работ, установленных разделом 5 документации об аукционе (не менее 90 не более 120 календарных дне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0 календарных дне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0 календарных дней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 требованиям установленным в разделе 3 документации об аукционе (ч.1 ст.11 ФЗ от 21.07.05 №94-ФЗ)</w:t>
            </w:r>
          </w:p>
        </w:tc>
      </w:tr>
      <w:tr>
        <w:trPr>
          <w:trHeight w:val="4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47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rPr/>
      </w:pPr>
      <w:r>
        <w:rPr>
          <w:b/>
        </w:rPr>
        <w:t>Председатель комиссии:</w:t>
      </w:r>
      <w:r>
        <w:rPr/>
        <w:t xml:space="preserve">  </w:t>
        <w:tab/>
        <w:tab/>
        <w:tab/>
        <w:tab/>
        <w:tab/>
        <w:tab/>
        <w:tab/>
        <w:t xml:space="preserve">О.И. Кириллова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rPr>
          <w:b/>
          <w:b/>
        </w:rPr>
      </w:pPr>
      <w:r>
        <w:rPr>
          <w:b/>
        </w:rPr>
        <w:t>Члены комиссии</w:t>
      </w:r>
      <w:r>
        <w:rPr/>
        <w:t xml:space="preserve">: </w:t>
        <w:tab/>
        <w:tab/>
        <w:tab/>
        <w:tab/>
        <w:tab/>
        <w:tab/>
        <w:tab/>
        <w:tab/>
        <w:t>Н.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ind w:left="708" w:hanging="168"/>
        <w:jc w:val="both"/>
        <w:rPr>
          <w:b/>
          <w:b/>
        </w:rPr>
      </w:pPr>
      <w:r>
        <w:rPr>
          <w:b/>
        </w:rPr>
        <w:t>Ответственный секретарь:</w:t>
        <w:tab/>
        <w:tab/>
        <w:tab/>
      </w:r>
      <w:r>
        <w:rPr/>
        <w:t xml:space="preserve">Д. В. Берлизов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540"/>
        <w:jc w:val="both"/>
        <w:rPr/>
      </w:pPr>
      <w:r>
        <w:rPr>
          <w:b/>
        </w:rPr>
        <w:t>Представитель заказчика</w:t>
      </w:r>
      <w:r>
        <w:rPr/>
        <w:t>:</w:t>
        <w:tab/>
        <w:tab/>
        <w:tab/>
        <w:t>Т.Ф. Ожгибес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7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8:45:00Z</dcterms:created>
  <dc:creator>Пользователь</dc:creator>
  <dc:description/>
  <dc:language>en-US</dc:language>
  <cp:lastModifiedBy>RoverBook</cp:lastModifiedBy>
  <cp:lastPrinted>2008-08-12T18:39:00Z</cp:lastPrinted>
  <dcterms:modified xsi:type="dcterms:W3CDTF">2008-08-12T12:39:00Z</dcterms:modified>
  <cp:revision>13</cp:revision>
  <dc:subject/>
  <dc:title>                                                                                                                              </dc:title>
</cp:coreProperties>
</file>