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ИЗВЕЩЕНИЕ № 19 от «</w:t>
      </w:r>
      <w:r>
        <w:rPr>
          <w:b/>
          <w:sz w:val="22"/>
          <w:szCs w:val="22"/>
          <w:u w:val="single"/>
        </w:rPr>
        <w:t xml:space="preserve">13 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 xml:space="preserve">августа    </w:t>
      </w:r>
      <w:r>
        <w:rPr>
          <w:b/>
          <w:sz w:val="22"/>
          <w:szCs w:val="22"/>
        </w:rPr>
        <w:t>2008 .О ПРОВЕДЕНИИ ЗАПРОСА КОТИРОВО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слуги по организации  питания обучающихся, воспитанников с отклонениями в развитии МС(К)ОУ «Школа-интернат № 1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вида»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чтовый адрес: 614047, г. Пермь, ул. Бушмакина, 26, контактный телефон (342) 275-75-1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ая почта: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gcon</w:t>
      </w:r>
      <w:r>
        <w:rPr>
          <w:sz w:val="22"/>
          <w:szCs w:val="22"/>
        </w:rPr>
        <w:t>55@</w:t>
      </w:r>
      <w:r>
        <w:rPr>
          <w:sz w:val="22"/>
          <w:szCs w:val="22"/>
          <w:lang w:val="en-US"/>
        </w:rPr>
        <w:t>pstu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ac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Куликова Валентина Николаевна – директор учрежд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предусматривает осуществить за счет средств бюджета города Перми закупку услуги по организации питания обучающихся, воспитанников 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,  находящегося по адресу: 614047 г.Пермь, ул. Бушмакина, 26, согласно приложению № 2 (техническое задание), способом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услуг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по адресу:614047,г.Пермь, ул.Бушмакина,26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 заинтересованным лицам, имеющим лицензию на проведение соответствующих видов услуг, подать котировочные заявки и участвовать в запросе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услуги по организации питания для обучающихся, воспитанников МС(К)ОУ «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 01 сентября по 30 сентября 2008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</w:t>
      </w:r>
    </w:p>
    <w:p>
      <w:pPr>
        <w:pStyle w:val="Normal"/>
        <w:jc w:val="both"/>
        <w:rPr/>
      </w:pPr>
      <w:r>
        <w:rPr>
          <w:sz w:val="22"/>
          <w:szCs w:val="22"/>
        </w:rPr>
        <w:t>- 325 00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и будет произведена безналичным перечислением денежных средств по факту оказания услуги на основани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слуги просим предоставить котировочную заявку с приложением копии лицензии на проведение соответствующих услуг по форме согласно  приложению  № 1 по факсу  или  курьером   по вышеуказанному   адресу до   </w:t>
      </w:r>
      <w:r>
        <w:rPr>
          <w:sz w:val="22"/>
          <w:szCs w:val="22"/>
          <w:u w:val="single"/>
        </w:rPr>
        <w:t xml:space="preserve">17  </w:t>
      </w:r>
      <w:r>
        <w:rPr>
          <w:sz w:val="22"/>
          <w:szCs w:val="22"/>
        </w:rPr>
        <w:t xml:space="preserve">часов    </w:t>
      </w:r>
      <w:r>
        <w:rPr>
          <w:sz w:val="22"/>
          <w:szCs w:val="22"/>
          <w:u w:val="single"/>
        </w:rPr>
        <w:t xml:space="preserve">00 </w:t>
      </w:r>
      <w:r>
        <w:rPr>
          <w:sz w:val="22"/>
          <w:szCs w:val="22"/>
        </w:rPr>
        <w:t xml:space="preserve"> минут  «</w:t>
      </w:r>
      <w:r>
        <w:rPr>
          <w:sz w:val="22"/>
          <w:szCs w:val="22"/>
          <w:u w:val="single"/>
        </w:rPr>
        <w:t xml:space="preserve"> 20 » августа   </w:t>
      </w:r>
      <w:r>
        <w:rPr>
          <w:sz w:val="22"/>
          <w:szCs w:val="22"/>
        </w:rPr>
        <w:t>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услуг должна быть указана с учетом всех затра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07  дней с даты подписания протокола рассмотрения и оценки котировочных заявок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С(К)ОУ»Школа-интернат № 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»</w:t>
        <w:tab/>
        <w:t xml:space="preserve">                                       В.Н.Куликова</w:t>
        <w:tab/>
        <w:tab/>
        <w:tab/>
        <w:tab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4pt">
    <w:name w:val="Обычный + 14 pt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/>
  </w:style>
  <w:style w:type="paragraph" w:styleId="14pt1">
    <w:name w:val="Обычный + 14 pt"/>
    <w:basedOn w:val="Normal"/>
    <w:qFormat/>
    <w:pPr>
      <w:autoSpaceDE w:val="fals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2:14:00Z</dcterms:created>
  <dc:creator>1</dc:creator>
  <dc:description/>
  <cp:keywords/>
  <dc:language>en-US</dc:language>
  <cp:lastModifiedBy>секретарь</cp:lastModifiedBy>
  <cp:lastPrinted>2008-04-01T15:49:00Z</cp:lastPrinted>
  <dcterms:modified xsi:type="dcterms:W3CDTF">2008-08-12T12:14:00Z</dcterms:modified>
  <cp:revision>2</cp:revision>
  <dc:subject/>
  <dc:title>ИЗВЕЩЕНИЕ № ____ от «____» __________2007</dc:title>
</cp:coreProperties>
</file>