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57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выполнение работ по инвентаризации бесхозяйных сетей водоснабжения в Индустриальном районе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3» августа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оловьев Денис Сергеевич заместитель начальника организационного отдела</w:t>
      </w:r>
      <w:r>
        <w:rPr/>
        <w:t xml:space="preserve">        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   </w:t>
      </w:r>
      <w:r>
        <w:rPr/>
        <w:t xml:space="preserve">1.4. </w:t>
      </w:r>
      <w:r>
        <w:rPr>
          <w:u w:val="single"/>
        </w:rPr>
        <w:t xml:space="preserve"> Сенокосова Людмила Павловна - начальник отдела по учету 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отчетности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ab/>
        <w:t xml:space="preserve">    </w:t>
      </w:r>
      <w:r>
        <w:rPr>
          <w:u w:val="single"/>
        </w:rPr>
        <w:t xml:space="preserve">Радостева Александра Борисовна заместитель начальника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благоустройства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i/>
          <w:i/>
          <w:vertAlign w:val="superscript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Выполнение работ по инвентаризации бесхозяйных сетей водоснабжения в Индустриальном районе г. Перми</w:t>
      </w:r>
      <w:r>
        <w:rPr>
          <w:i/>
          <w:vertAlign w:val="superscript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8 от 5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5 августа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 125 000 (сто двадцать пять тысяч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указаны в извещении_____________________________</w:t>
      </w:r>
      <w:r>
        <w:rPr>
          <w:rFonts w:cs="Times New Roman" w:ascii="Times New Roman" w:hAnsi="Times New Roman"/>
          <w:b w:val="false"/>
          <w:sz w:val="24"/>
          <w:szCs w:val="26"/>
        </w:rPr>
        <w:t>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город Пермь,  Индустриальный район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15 сентября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работ включает в себя расходы на составление расчетной документации, транспортные расходы, уплату налогов, сборов и других обязательных платежей. 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</w:rPr>
        <w:t>редоплата в размере 30% от общей цены контракта перечисляется в течение 15 (пятнадцати)  банковских дней со дня подписания муниципального контракта.  Остальная сумма (70% от общей цены контракта) перечисляется в течение 10 (десяти) банковских дней со дня выставления  Заказчику счета-фактуры и подписанного сторонами акта приема-сдачи выполненных работ. Условия оплаты – безналичный расчет.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 264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вая дорожная строительная компания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Государственное унитарное предприятие «Центр технической инвентаризации Пермского края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 xml:space="preserve">102 264,00 (сто две тысячи двести шестьдесят четыре) </w:t>
      </w:r>
      <w:r>
        <w:rPr>
          <w:sz w:val="24"/>
        </w:rPr>
        <w:t xml:space="preserve">рублей 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 xml:space="preserve">_______Государственное унитарное предприятие «Центр технической инвентаризации </w:t>
      </w:r>
    </w:p>
    <w:p>
      <w:pPr>
        <w:pStyle w:val="Normal"/>
        <w:spacing w:lineRule="auto" w:line="360"/>
        <w:rPr/>
      </w:pPr>
      <w:r>
        <w:rPr>
          <w:sz w:val="24"/>
          <w:szCs w:val="26"/>
        </w:rPr>
        <w:t>Пермского края»_______________________________________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 614990 г. Пермь, ул. Попова, 11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_______ Фактический (почтовый):  614066 г. Пермь, ул. Стахановская,45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102 264,00 (сто две тысячи двести шестьдесят четыре) </w:t>
      </w:r>
      <w:r>
        <w:rPr>
          <w:sz w:val="24"/>
        </w:rPr>
        <w:t>рублей  00 копеек</w:t>
      </w:r>
      <w:r>
        <w:rPr>
          <w:sz w:val="24"/>
          <w:szCs w:val="26"/>
        </w:rPr>
        <w:t xml:space="preserve"> 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ервая дорожная строительная компания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 Юридический адрес:  614036 г. Пермь, ул. Космонавта Беляева, 29а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_______ Фактический (почтовый):  614036 г. Пермь, ул. Космонавта Беляева, 29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</w:rPr>
        <w:t>124 000,00 (сто двадцать четыре тысячи) рублей 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09:00Z</dcterms:created>
  <dc:creator>Институт госзакупок РАГС</dc:creator>
  <dc:description/>
  <cp:keywords/>
  <dc:language>en-US</dc:language>
  <cp:lastModifiedBy>Олюша</cp:lastModifiedBy>
  <cp:lastPrinted>2008-08-01T08:47:00Z</cp:lastPrinted>
  <dcterms:modified xsi:type="dcterms:W3CDTF">2008-08-12T21:26:00Z</dcterms:modified>
  <cp:revision>299</cp:revision>
  <dc:subject/>
  <dc:title>ПРОТОКОЛ ОЦЕНКИ И СОПОСТАВЛЕНИЯ ЗАЯВОК НА УЧАСТИЕ В КОНКУРСЕ </dc:title>
</cp:coreProperties>
</file>