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___2__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mallCaps/>
          <w:sz w:val="24"/>
        </w:rPr>
        <w:t xml:space="preserve"> </w:t>
      </w:r>
      <w:r>
        <w:rPr>
          <w:b/>
          <w:sz w:val="22"/>
          <w:szCs w:val="22"/>
        </w:rPr>
        <w:t>на ремонт кровл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МС(к)ОУ для обучающихся воспитанников с отклонениями в развитии «С(К)ОШ для детей ОВЗ № 152» г.Перми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smallCap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14047  г. Пермь, ул. Бушмакина, 18, тел.: (342)  272 29 8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3» августа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>Соколова Валентина Ростиславовна-директор МС(к)ОУ «С(к)ОШ № 152»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 Деменева Т.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 Четверикова Л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 Потапова С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 Гаряева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2.1. Ремонт кровли </w:t>
      </w:r>
      <w:r>
        <w:rPr>
          <w:b w:val="false"/>
          <w:caps w:val="false"/>
          <w:smallCaps w:val="false"/>
          <w:sz w:val="24"/>
        </w:rPr>
        <w:t>МС(к)ОУ для обучающихся воспитанников с отклонениями в развитии «С(К)ОШ для детей ОВЗ № 152»</w:t>
      </w:r>
      <w:r>
        <w:rPr>
          <w:b w:val="false"/>
          <w:caps w:val="false"/>
          <w:smallCaps w:val="false"/>
          <w:sz w:val="24"/>
          <w:szCs w:val="24"/>
        </w:rPr>
        <w:t>,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47, г.Пермь, ул. Бушмакина, 18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2 от 4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4 августа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 xml:space="preserve">499 999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закупки местный бюджет бюджет.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86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-ГРАН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9 812,4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ИТ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2 759,55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-ГРАН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9 812,4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ИТ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2 759,55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ВИТА», 614047, г.Пермь, ул. Ольховская, 2, тел./факс: (342) 272-28-02; 275-55-54 предложившим цену контракта в сумме </w:t>
      </w:r>
      <w:r>
        <w:rPr>
          <w:b/>
          <w:sz w:val="24"/>
        </w:rPr>
        <w:t>492 759,55</w:t>
      </w:r>
      <w:r>
        <w:rPr>
          <w:sz w:val="24"/>
        </w:rPr>
        <w:t xml:space="preserve"> руб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2"/>
        <w:rPr/>
      </w:pPr>
      <w:r>
        <w:rPr>
          <w:sz w:val="24"/>
          <w:szCs w:val="24"/>
        </w:rPr>
        <w:t>8.2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</w:rPr>
        <w:t>ООО «СТРОЙ-ГРАНТ</w:t>
      </w:r>
      <w:r>
        <w:rPr>
          <w:sz w:val="24"/>
          <w:szCs w:val="24"/>
        </w:rPr>
        <w:t xml:space="preserve">» 614047, г. Пермь, ул. Ольховская, 2, тел./факс: (342) 272-28-02; 275-55-54 предложившим цену контракта в сумме </w:t>
      </w:r>
      <w:r>
        <w:rPr>
          <w:b/>
          <w:sz w:val="24"/>
          <w:szCs w:val="24"/>
        </w:rPr>
        <w:t xml:space="preserve">499 812,42 </w:t>
      </w:r>
      <w:r>
        <w:rPr>
          <w:sz w:val="24"/>
          <w:szCs w:val="24"/>
        </w:rPr>
        <w:t>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.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олова Валентина Ростиславовна-директор МС(к)ОУ «С(к)ОШ № 152»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ind w:firstLine="56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еменева Т.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етверикова Л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тапова С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аряева В.В.</w:t>
      </w:r>
    </w:p>
    <w:p>
      <w:pPr>
        <w:pStyle w:val="BodyText2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Людмила Александровна</cp:lastModifiedBy>
  <cp:lastPrinted>2008-03-27T10:35:00Z</cp:lastPrinted>
  <dcterms:modified xsi:type="dcterms:W3CDTF">2008-08-13T04:00:00Z</dcterms:modified>
  <cp:revision>31</cp:revision>
  <dc:subject/>
  <dc:title>ПРОТОКОЛ ОЦЕНКИ И СОПОСТАВЛЕНИЯ ЗАЯВОК НА УЧАСТИЕ В КОНКУРСЕ </dc:title>
</cp:coreProperties>
</file>