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ind w:left="212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ротоколу № 328А/2/1 </w:t>
      </w:r>
    </w:p>
    <w:p>
      <w:pPr>
        <w:pStyle w:val="Normal"/>
        <w:ind w:left="11328" w:hanging="0"/>
        <w:jc w:val="center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т «13» августа 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1"/>
        <w:ind w:left="0" w:right="0" w:hanging="0"/>
        <w:jc w:val="righ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рассмотрении заявок на участие в открытом аукционе на  право  заключения  муниципального   контракт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 капитальный ремонт кровли здания МДОУ «Детский сад № 369» г. Перм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3960"/>
        <w:gridCol w:w="37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допуска к участию в аукционе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комфортсервис 2000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Аквамир Плюс»</w:t>
            </w:r>
          </w:p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ичие необходимых документов, определенных в п.1. 2 радел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документации об аукционе и отсутствие в таких документах недостоверных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й об участнике размещения заказа и (или) о товарах: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участника аукциона, по форме приложения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6.06.08 г.,      оригина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4.06.08 г., нотариально заверенная коп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оответствует    решение №1 , копия  Уста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оответствует     пртокол № 3  копия  Устава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участника размещения заказа по форме приложения 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честве предлагаемых работ, выполненные по форме приложения 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Соответствует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афик производства работ,  выполненный  по форме приложения 3, сгруппированный по наименованиям видов работ и количества календарных дней, выполнения каждого этапа, без привязки к календарным датам, с учетом срока выполнения работ, срока сдачи выполненных работ и срока приемки выпоенных работ  заказчик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внесение денежных средств в качестве обеспечения заявки на участие в аукционе (платежное поручение с отметкой банка или кассовый чек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923,39 ру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не поступили на счет указанный в аукционной документации .   144 923,39 руб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соответствует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не поступили на счет указанный в аукционной документации .   144 923,39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окументы, представленные в заявке, должны быть прошиты  (прошиты нитками) в один том и пронумерованы сквозной нумерацией, копии документов должны иметь резолюцию "копия верна", подписаны,  иметь расшифровку подписи, скреплены печать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ответствие участника размещения заказа требованиям, установленным в п.1.9 разд.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ч.1 ст.11 Федерального закона от 21.07.2005 № 94-ФЗ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 гарантии должен составлять не менее 2-х л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 24 меся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2 года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 работ не  должен превышать 30 календарных дн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30 календарных дн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30 календарных дней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 соответствует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Председатель комиссии:</w:t>
        <w:tab/>
        <w:tab/>
        <w:tab/>
        <w:t>________________________</w:t>
        <w:tab/>
        <w:tab/>
      </w:r>
      <w:r>
        <w:rPr>
          <w:b w:val="false"/>
          <w:sz w:val="22"/>
          <w:szCs w:val="22"/>
        </w:rPr>
        <w:t>Кириллова О.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Члены комиссии: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>____</w:t>
      </w:r>
      <w:r>
        <w:rPr>
          <w:sz w:val="22"/>
          <w:szCs w:val="22"/>
        </w:rPr>
        <w:tab/>
        <w:tab/>
      </w:r>
      <w:r>
        <w:rPr>
          <w:i/>
          <w:iCs/>
          <w:sz w:val="22"/>
          <w:szCs w:val="22"/>
        </w:rPr>
        <w:t>Савина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i/>
        </w:rPr>
        <w:t>Ответственный секретарь:</w:t>
        <w:tab/>
      </w:r>
      <w:r>
        <w:rPr/>
        <w:tab/>
        <w:t>______________________</w:t>
        <w:tab/>
        <w:tab/>
      </w:r>
      <w:r>
        <w:rPr>
          <w:i/>
        </w:rPr>
        <w:t>Берлизов Д.В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Представитель заказчика:</w:t>
      </w:r>
      <w:r>
        <w:rPr/>
        <w:tab/>
        <w:tab/>
        <w:t>______________________</w:t>
        <w:tab/>
        <w:tab/>
      </w:r>
      <w:r>
        <w:rPr>
          <w:i/>
        </w:rPr>
        <w:t>Писарева Н.В.</w:t>
      </w:r>
    </w:p>
    <w:sectPr>
      <w:type w:val="nextPage"/>
      <w:pgSz w:orient="landscape" w:w="16838" w:h="11906"/>
      <w:pgMar w:left="902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4:37:00Z</dcterms:created>
  <dc:creator>User</dc:creator>
  <dc:description/>
  <dc:language>en-US</dc:language>
  <cp:lastModifiedBy>ump19</cp:lastModifiedBy>
  <cp:lastPrinted>2008-08-13T10:54:00Z</cp:lastPrinted>
  <dcterms:modified xsi:type="dcterms:W3CDTF">2008-08-13T04:55:00Z</dcterms:modified>
  <cp:revision>4</cp:revision>
  <dc:subject/>
  <dc:title>                                                                                                                              </dc:title>
</cp:coreProperties>
</file>