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60475</wp:posOffset>
                </wp:positionV>
                <wp:extent cx="5840095" cy="694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694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10"/>
                              <w:gridCol w:w="10"/>
                              <w:gridCol w:w="4108"/>
                              <w:gridCol w:w="10"/>
                              <w:gridCol w:w="2275"/>
                              <w:gridCol w:w="10"/>
                              <w:gridCol w:w="2054"/>
                              <w:gridCol w:w="20"/>
                            </w:tblGrid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9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Технические характеристики предлагаемого оборуд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9197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</w:rPr>
                                    <w:t>Лапароскопы с принадлежностями (импортного производств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62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5"/>
                                    </w:rPr>
                                    <w:t>Требован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едлагаемые параметры и усло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аименование, модель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6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ртификат соответствия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од выпуска, не ранее 2008г.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Указать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11"/>
                                    <w:ind w:right="168"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Гарантийное обслуживание не менее 12 мес. с момента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ввода в эксплуатацию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</w:rPr>
                                    <w:t>12 мес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57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1"/>
                                    </w:rPr>
                                    <w:t>Спецификация и технические данные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пароскоп, переднебокового видения  30°, диаметр 10мм,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 xml:space="preserve"> автоклавируемый,   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, 1шт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зерная сварка защитной линзы на дистальном конце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троенным стекловолоконным световодом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.4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ая длина в пределах, см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9,9 – 40,0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.5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лект с адаптеров для подключения световодов Storz, Wolf, ACMI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чая длина в пределах, см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2,4 – 32,5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.7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ображение во весь экран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пароскоп переднебокового видения 30°, диаметр 5мм, автоклавируемый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, 1 шт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чая длина в пределах, см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,0 – 30,2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лект с адаптеров для подключения световодов Storz, Wolf, ACMI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3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зерная сварка защитной линзы на дистальном конце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3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7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.4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firstLine="5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троенный стекловолоконный световод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.5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зображение во весь экран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8.6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ind w:right="144" w:firstLine="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ая длина в пределах, см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 – 36,2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ветовод оптоволоконный автоклавируемый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, 1 шт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озрачный кожух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ина, в пределах, см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300 – 305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иаметр, в пределах, мм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6,5 – 6.6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1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вместимость с имеющимися в стационаре источниками света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230" w:firstLine="1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ампа сменная для источника света, 300Вт, ксенон, совместимая с имеющимся в стационаре источником света X8000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, 1 шт.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02"/>
                                    <w:ind w:right="230" w:firstLine="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се приборы и инструменты должны быть полностью 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 xml:space="preserve">функционально совместимы друг с другом 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Наличие</w:t>
                                  </w:r>
                                </w:p>
                              </w:tc>
                              <w:tc>
                                <w:tcPr>
                                  <w:tcW w:w="206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546.5pt;mso-wrap-distance-left:9pt;mso-wrap-distance-right:9pt;mso-wrap-distance-top:0pt;mso-wrap-distance-bottom:0pt;margin-top:99.25pt;mso-position-vertical-relative:page;margin-left:2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10"/>
                        <w:gridCol w:w="10"/>
                        <w:gridCol w:w="4108"/>
                        <w:gridCol w:w="10"/>
                        <w:gridCol w:w="2275"/>
                        <w:gridCol w:w="10"/>
                        <w:gridCol w:w="2054"/>
                        <w:gridCol w:w="20"/>
                      </w:tblGrid>
                      <w:tr>
                        <w:trPr>
                          <w:trHeight w:val="230" w:hRule="exact"/>
                        </w:trPr>
                        <w:tc>
                          <w:tcPr>
                            <w:tcW w:w="9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Технические характеристики предлагаемого оборудования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9197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</w:rPr>
                              <w:t>Лапароскопы с принадлежностями (импортного производства)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62" w:hanging="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5"/>
                              </w:rPr>
                              <w:t>Требован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едлагаемые параметры и условия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Наименование, модель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6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ртификат соответствия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Год выпуска, не ранее 2008г.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Указать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11"/>
                              <w:ind w:right="168" w:firstLine="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Гарантийное обслуживание не менее 12 мес. с момента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ввода в эксплуатацию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12 мес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8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57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1"/>
                              </w:rPr>
                              <w:t>Спецификация и технические данные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Лапароскоп, переднебокового видения  30°, диаметр 10мм,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 автоклавируемый,   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, 1шт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зерная сварка защитной линзы на дистальном конце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строенным стекловолоконным световодом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.4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ая длина в пределах, см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9,9 – 40,0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.5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лект с адаптеров для подключения световодов Storz, Wolf, ACMI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чая длина в пределах, см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2,4 – 32,5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.7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ображение во весь экран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пароскоп переднебокового видения 30°, диаметр 5мм, автоклавируемый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, 1 шт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чая длина в пределах, см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,0 – 30,2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лект с адаптеров для подключения световодов Storz, Wolf, ACMI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3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зерная сварка защитной линзы на дистальном конце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7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.4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firstLine="5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строенный стекловолоконный световод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.5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зображение во весь экран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.6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ind w:right="144" w:firstLine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ая длина в пределах, см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 – 36,2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ветовод оптоволоконный автоклавируемый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, 1 шт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зрачный кожух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лина, в пределах, см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300 – 305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иаметр, в пределах, мм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6,5 – 6.6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18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вместимость с имеющимися в стационаре источниками света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230" w:firstLine="1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ампа сменная для источника света, 300Вт, ксенон, совместимая с имеющимся в стационаре источником света X8000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, 1 шт.</w:t>
                            </w:r>
                          </w:p>
                        </w:tc>
                        <w:tc>
                          <w:tcPr>
                            <w:tcW w:w="20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230" w:firstLine="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се приборы и инструменты должны быть полностью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функционально совместимы друг с другом </w:t>
                            </w:r>
                          </w:p>
                        </w:tc>
                        <w:tc>
                          <w:tcPr>
                            <w:tcW w:w="22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Наличие</w:t>
                            </w:r>
                          </w:p>
                        </w:tc>
                        <w:tc>
                          <w:tcPr>
                            <w:tcW w:w="206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74" w:right="77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3:04:00Z</dcterms:created>
  <dc:creator>lyulina.op</dc:creator>
  <dc:description/>
  <cp:keywords/>
  <dc:language>en-US</dc:language>
  <cp:lastModifiedBy>-</cp:lastModifiedBy>
  <dcterms:modified xsi:type="dcterms:W3CDTF">2008-08-13T03:53:00Z</dcterms:modified>
  <cp:revision>5</cp:revision>
  <dc:subject/>
  <dc:title>Технические характеристики предлагаемого оборудования</dc:title>
</cp:coreProperties>
</file>