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3»августа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 </w:t>
      </w:r>
      <w:r>
        <w:rPr/>
        <w:t>Лядова Н.Н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озонового стерилизатора»  для  МУЗ «Медсанчасть № 7» по адресу г.Пермь ул.Писарева 56. </w:t>
      </w:r>
      <w:r>
        <w:rPr/>
        <w:t xml:space="preserve">(извещение №  40  от 31.07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31.07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450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РП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Медицинское оборудование должно соответствовать требованиям в техническом задан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поставки :  в течении 5  дней со дня заключения муниципального контракт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  Срок ввода в эксплуатацию: не более 2 дней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по факту поставки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 банковских дней  со дня предоставления счетов-фактуры, накладных, актов сдачи-приемки, оформленных в установленном порядке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ХимПромМарк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 Паламожных Д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Респ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000,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,3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  </w:t>
      </w:r>
      <w:r>
        <w:rPr/>
        <w:t>ООО «ХимПромМаркет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– </w:t>
      </w:r>
      <w:r>
        <w:rPr>
          <w:szCs w:val="24"/>
        </w:rPr>
        <w:t>320 0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1-                              </w:t>
      </w:r>
      <w:r>
        <w:rPr>
          <w:szCs w:val="24"/>
        </w:rPr>
        <w:t xml:space="preserve">   </w:t>
      </w:r>
      <w:r>
        <w:rPr/>
        <w:t>ООО «ХимПромМаркет» с ценой контракта  320 00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 ИП Паламожных Д.А.   как заявку, которая содержит лучшие условия по цене контракта  (380 0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 </w:t>
      </w:r>
      <w:r>
        <w:rPr>
          <w:b/>
        </w:rPr>
        <w:t>ООО «ХимПромМаркет»</w:t>
      </w:r>
      <w:r>
        <w:rPr/>
        <w:t xml:space="preserve"> </w:t>
      </w:r>
      <w:r>
        <w:rPr>
          <w:b/>
        </w:rPr>
        <w:t xml:space="preserve"> </w:t>
      </w:r>
      <w:r>
        <w:rPr>
          <w:b/>
          <w:szCs w:val="24"/>
        </w:rPr>
        <w:t xml:space="preserve">  с ценой   контракта  320 000 руб. 00коп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3:22:00Z</dcterms:created>
  <dc:creator>Институт госзакупок РАГС</dc:creator>
  <dc:description/>
  <cp:keywords/>
  <dc:language>en-US</dc:language>
  <cp:lastModifiedBy>User</cp:lastModifiedBy>
  <cp:lastPrinted>2008-07-11T09:14:00Z</cp:lastPrinted>
  <dcterms:modified xsi:type="dcterms:W3CDTF">2008-08-13T03:22:00Z</dcterms:modified>
  <cp:revision>2</cp:revision>
  <dc:subject/>
  <dc:title>ПРОТОКОЛ ОЦЕНКИ И СОПОСТАВЛЕНИЯ ЗАЯВОК НА УЧАСТИЕ В КОНКУРСЕ </dc:title>
</cp:coreProperties>
</file>