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299</w:t>
      </w:r>
      <w:r>
        <w:rPr>
          <w:b/>
        </w:rPr>
        <w:t>А</w:t>
      </w:r>
      <w:r>
        <w:rPr>
          <w:b/>
          <w:lang w:val="en-US"/>
        </w:rPr>
        <w:t>/2/</w:t>
      </w:r>
      <w:r>
        <w:rPr>
          <w:b/>
        </w:rPr>
        <w:t>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капитальный ремонт кровли здания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>МДОУ «ЦРР-Детский сад № 239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2»  августа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часов  35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</w:t>
      </w:r>
      <w:r>
        <w:rPr/>
        <w:t xml:space="preserve"> на право заключения муниципального контракта на капитальный ремонт кровли здания   МДОУ «ЦРР-Детский сад № 239» г. 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 xml:space="preserve">в присутствии конкурсной (аукционной) комиссии по видам товаров, работ и услуг  №2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В отсутствии председателя комиссии и заместителя председателя председательствующим единогласно выбран Беломытцев А.О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мытцев А.О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</w:t>
      </w:r>
    </w:p>
    <w:p>
      <w:pPr>
        <w:pStyle w:val="Normal"/>
        <w:rPr/>
      </w:pPr>
      <w:r>
        <w:rPr/>
        <w:t>Савина Н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ООО «Стройкласс», 614506, Пермский край, Пермский район, д.Кондратово, ул.Камская, 5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, не явившиеся на проведение аукциона:</w:t>
      </w:r>
    </w:p>
    <w:p>
      <w:pPr>
        <w:pStyle w:val="Normal"/>
        <w:rPr/>
      </w:pPr>
      <w:r>
        <w:rPr/>
        <w:t>1) ООО «Твой дом», 614000, г. Пермь, ул. Советская, 104-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ДОУ «ЦРР-Детский сад № 239» г. Перми</w:t>
      </w:r>
    </w:p>
    <w:p>
      <w:pPr>
        <w:pStyle w:val="Normal"/>
        <w:rPr/>
      </w:pPr>
      <w:r>
        <w:rPr/>
        <w:t>Руководитель –  Сыстерова Ольга Михайловна</w:t>
      </w:r>
    </w:p>
    <w:p>
      <w:pPr>
        <w:pStyle w:val="Normal"/>
        <w:rPr/>
      </w:pPr>
      <w:r>
        <w:rPr/>
        <w:t>Адрес –  614002, г. Пермь, ул. Фонтанная, 9а</w:t>
      </w:r>
    </w:p>
    <w:p>
      <w:pPr>
        <w:pStyle w:val="Normal"/>
        <w:rPr/>
      </w:pPr>
      <w:r>
        <w:rPr/>
        <w:t>Телефон – (342) 216-72-45</w:t>
      </w:r>
    </w:p>
    <w:p>
      <w:pPr>
        <w:pStyle w:val="Normal"/>
        <w:rPr>
          <w:b/>
          <w:b/>
        </w:rPr>
      </w:pPr>
      <w:r>
        <w:rPr>
          <w:b/>
        </w:rPr>
        <w:t>Наименование предмета аукциона: капитальный ремонт кровли здания МДОУ «ЦРР-Детский сад № 239» г. Перми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05» августа  2008 года (Протокол рассмотрения заявок на участие в открытом аукционе № 299А/2/1 от «05» августа 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2 015 996,33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0 799,81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признан не состоявшимся в соответствии с ч. 12 статьи  37    Федерального закона № 94-ФЗ от 21.07.2005 года в виду того, что на аукцион явился только один участник. </w:t>
      </w:r>
    </w:p>
    <w:p>
      <w:pPr>
        <w:pStyle w:val="Normal"/>
        <w:rPr/>
      </w:pPr>
      <w:r>
        <w:rPr/>
        <w:t>Заказчику рекомендовано действовать в соответствии с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897"/>
        <w:gridCol w:w="3233"/>
      </w:tblGrid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мытцев А.О.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</w:t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ыстерова О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8-08-01T15:22:00Z</cp:lastPrinted>
  <dcterms:modified xsi:type="dcterms:W3CDTF">2008-08-12T10:12:00Z</dcterms:modified>
  <cp:revision>72</cp:revision>
  <dc:subject/>
  <dc:title>ПРОТОКОЛ № 01/03-07</dc:title>
</cp:coreProperties>
</file>