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46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 жидкого кислорода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3 августа  2008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right="-824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жидкий кислород</w:t>
      </w:r>
    </w:p>
    <w:p>
      <w:pPr>
        <w:pStyle w:val="Normal"/>
        <w:tabs>
          <w:tab w:val="clear" w:pos="708"/>
          <w:tab w:val="left" w:pos="3960" w:leader="none"/>
          <w:tab w:val="left" w:pos="10800" w:leader="none"/>
          <w:tab w:val="left" w:pos="10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51 от 28.07.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8.07.08, извещение №5 от 05.08.08 о продлении срока подачи котировочных заявок размещено на официальном сайте «Администрация города Перми»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5.08.2008г.)</w:t>
      </w:r>
    </w:p>
    <w:p>
      <w:pPr>
        <w:pStyle w:val="Normal"/>
        <w:tabs>
          <w:tab w:val="clear" w:pos="708"/>
          <w:tab w:val="left" w:pos="3960" w:leader="none"/>
          <w:tab w:val="left" w:pos="10800" w:leader="none"/>
          <w:tab w:val="left" w:pos="10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3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«Техническое задание».</w:t>
      </w:r>
    </w:p>
    <w:p>
      <w:pPr>
        <w:pStyle w:val="Normal"/>
        <w:ind w:right="-104" w:hanging="0"/>
        <w:jc w:val="both"/>
        <w:rPr/>
      </w:pPr>
      <w:r>
        <w:rPr>
          <w:sz w:val="20"/>
          <w:szCs w:val="20"/>
        </w:rPr>
        <w:t>Общий объём поставки – 18 (восемнадцать) тонн (равными долями ежемесячно).</w:t>
      </w:r>
    </w:p>
    <w:p>
      <w:pPr>
        <w:pStyle w:val="Normal"/>
        <w:ind w:right="-104" w:hanging="0"/>
        <w:jc w:val="both"/>
        <w:rPr/>
      </w:pPr>
      <w:r>
        <w:rPr>
          <w:sz w:val="20"/>
          <w:szCs w:val="20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 – с момента заключения до 30 сентября 2008 года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ПромГаз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ПФК АПИ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ЗАО «Минеральные удобрения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8. До окончания срока, указанного в извещении о продлении срока подачи котировочных заявок, не поступило больше ни одной котировочной заявки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</w:rPr>
        <w:t xml:space="preserve"> 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21"/>
        <w:gridCol w:w="31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милия, имя, отчество, (для физического лиц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ротон-ПМ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котировочную заявку ОАО «Протон-ПМ» соответствующей требованиям, установленным в извещении о  проведении запроса котировок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0.2. в соответствии с п.8 ч.2 ст.55 Федерального закона 94-ФЗ признать возможным заключить муниципальный контракт с ОАО «Протон-ПМ» как с единственным поставщиком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АО «Протон-П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00604, КПП 590150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990, г. Пермь, Комсомольский проспект, 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200100000279 в ФКБ «Петрокоммерц»  г. Пермь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40-87-3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rotonp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Настоящий протокол подлежит размещению на официальном сайте «Администрация города Перми» </w:t>
      </w:r>
      <w:hyperlink r:id="rId5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Тарасова А.А,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protonp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49:00Z</dcterms:created>
  <dc:creator>Орлова ТМ</dc:creator>
  <dc:description/>
  <cp:keywords/>
  <dc:language>en-US</dc:language>
  <cp:lastModifiedBy>ОМТС</cp:lastModifiedBy>
  <cp:lastPrinted>2007-06-21T17:22:00Z</cp:lastPrinted>
  <dcterms:modified xsi:type="dcterms:W3CDTF">2008-08-12T12:04:00Z</dcterms:modified>
  <cp:revision>7</cp:revision>
  <dc:subject/>
  <dc:title>ПРОТОКОЛ №35</dc:title>
</cp:coreProperties>
</file>