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298</w:t>
      </w:r>
      <w:r>
        <w:rPr>
          <w:b/>
        </w:rPr>
        <w:t>А</w:t>
      </w:r>
      <w:r>
        <w:rPr>
          <w:b/>
          <w:lang w:val="en-US"/>
        </w:rPr>
        <w:t>/2/</w:t>
      </w:r>
      <w:r>
        <w:rPr>
          <w:b/>
        </w:rPr>
        <w:t>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капитальный ремонт кровли здания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МДОУ «Детский сад № 421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2»  августа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часов  15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</w:t>
      </w:r>
      <w:r>
        <w:rPr/>
        <w:t xml:space="preserve"> на право заключения муниципального контракта на капитальный ремонт кровли здания   МДОУ «Детский сад № 421» г.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в присутствии конкурсной (аукционной) комиссии по видам товаров, работ и услуг  №2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В отсутствии председателя комиссии и заместителя председателя председательствующим единогласно  выбран Беломытцев А.О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мытцев А.О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</w:t>
      </w:r>
    </w:p>
    <w:p>
      <w:pPr>
        <w:pStyle w:val="Normal"/>
        <w:rPr/>
      </w:pPr>
      <w:r>
        <w:rPr/>
        <w:t>Савин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Клименко Константин Васильевич, заместитель директора ООО «Новые технологии строительства»</w:t>
      </w:r>
    </w:p>
    <w:p>
      <w:pPr>
        <w:pStyle w:val="Normal"/>
        <w:rPr>
          <w:b/>
          <w:b/>
          <w:bCs/>
        </w:rPr>
      </w:pPr>
      <w:r>
        <w:rPr/>
        <w:t xml:space="preserve">2) Бердышев Николай Леонидович, специалист по работе с заказчиками ООО «Фаэтон-С», </w:t>
      </w:r>
      <w:r>
        <w:rPr>
          <w:b/>
          <w:bCs/>
        </w:rPr>
        <w:t>Участники, не явившиеся на проведение аукциона:</w:t>
      </w:r>
    </w:p>
    <w:p>
      <w:pPr>
        <w:pStyle w:val="Normal"/>
        <w:rPr/>
      </w:pPr>
      <w:r>
        <w:rPr/>
        <w:t>1) ООО «Экостратегия», 614016, г. Пермь, ул. Куйбышева, 470114</w:t>
      </w:r>
    </w:p>
    <w:p>
      <w:pPr>
        <w:pStyle w:val="Normal"/>
        <w:rPr/>
      </w:pPr>
      <w:r>
        <w:rPr/>
        <w:t>2) ООО «Твой дом», 614000, г. Пермь, ул. Советская, 104-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«Детский сад № 421» г. Перми</w:t>
      </w:r>
    </w:p>
    <w:p>
      <w:pPr>
        <w:pStyle w:val="Normal"/>
        <w:rPr/>
      </w:pPr>
      <w:r>
        <w:rPr/>
        <w:t>Руководитель –  Бурцева Светлана Юрьевна</w:t>
      </w:r>
    </w:p>
    <w:p>
      <w:pPr>
        <w:pStyle w:val="Normal"/>
        <w:rPr/>
      </w:pPr>
      <w:r>
        <w:rPr/>
        <w:t>Адрес –  614007, г. Пермь, ул. Революции, 3а</w:t>
      </w:r>
    </w:p>
    <w:p>
      <w:pPr>
        <w:pStyle w:val="Normal"/>
        <w:rPr/>
      </w:pPr>
      <w:r>
        <w:rPr/>
        <w:t>Телефон – (342) 216-13-18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именование предмета аукциона: капитальный ремонт кровли здания МДОУ «Детский сад № 421» г. Перми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05» августа  2008 года (Протокол рассмотрения заявок на участие в открытом аукционе № 298А/2/1 от «05» августа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1 819854,6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0992,73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5"/>
        <w:gridCol w:w="415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ые технологии строительства», 618000, Пермский край, г. Березники, ул. Березниковская, 147 б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 Константин Васильевич, заместитель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этон-С», 614010, г. Пермь, ул. Куйбышева, 69/1-7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дышев Николай Леонидович, специалист по работе с заказч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– победитель аукциона – поступило от участника аукциона ООО «Фаэтон-С»  (карточка № 1) и составило </w:t>
      </w:r>
      <w:r>
        <w:rPr>
          <w:b/>
          <w:bCs/>
        </w:rPr>
        <w:t>1637869руб.14коп</w:t>
      </w:r>
      <w:r>
        <w:rPr/>
        <w:t>.( один миллион шестьсот тридцать семь тысяч восемьсот шестьдесят девять рублей 14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 поступило от участника аукциона ООО «Новые технологии строительства» (карточка № 2) и составило 1728861,87 рублей ( один миллион семьсот двадцать восемь тысяч восемьсот шестьдесят один рубль 87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897"/>
        <w:gridCol w:w="3233"/>
      </w:tblGrid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мытцев А.О.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цева С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8-12T16:05:00Z</cp:lastPrinted>
  <dcterms:modified xsi:type="dcterms:W3CDTF">2008-08-12T10:06:00Z</dcterms:modified>
  <cp:revision>69</cp:revision>
  <dc:subject/>
  <dc:title>ПРОТОКОЛ № 01/03-07</dc:title>
</cp:coreProperties>
</file>