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51 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оказание услуг по организации и проведению праздничного мероприятия «Золотая осень в сквере Дзержинского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3» августа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брамова Н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357" w:firstLine="540"/>
        <w:rPr/>
      </w:pPr>
      <w:r>
        <w:rPr/>
        <w:t>Оказание услуг по организации и проведению праздничного мероприятия «Золотая осень в сквере Дзержинского» (извещение № 67 от  06 августа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6 августа 2008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70 000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праздничного мероприятия «Золотая осень в сквере Дзержинского» в соответствии с характеристиками, указанными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Сроки оказания услуг: середина сентября 2008 года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Место оказания услуг: Дзержинский район, г. Пермь, территория сквера имени Ф.Э. Дзержинског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4 Цена в рублях с учетом затрат на страхование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контракта. Остальная оплата услуг будет произведена безналичным перечислением  денежных средств  в течение 10 банковских дней с момента оказания услуг, путем перечисления денежных средств на р/счет Исполнителя согласно предоставленному счету, счету-фактуре, акту сдачи-приемки услуг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нтеон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95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ая Региональная общественная организация «Клуб «Бранд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шкина Наталья Валентиновн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еме Николай Евгеньевич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ИП Беме Николай Евгеньевич</w:t>
      </w:r>
      <w:r>
        <w:rPr>
          <w:bCs/>
          <w:kern w:val="2"/>
          <w:sz w:val="24"/>
          <w:szCs w:val="26"/>
        </w:rPr>
        <w:t xml:space="preserve"> и составила 63 000  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sz w:val="24"/>
          <w:szCs w:val="24"/>
        </w:rPr>
        <w:t>ИП Беме Николай Евгеньевич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00, г. Пермь, ул. Уральская, 113-7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00, г. Пермь, ул. Уральская, 113-7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тел/факс  260-15-52,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63 0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Шишкина Наталья Валентиновна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77, г. Пермь, б. Гагарина, 111/1-12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77, г. Пермь, б. Гагарина, 111/1-12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</w:t>
      </w:r>
      <w:r>
        <w:rPr>
          <w:sz w:val="24"/>
          <w:lang w:val="en-US"/>
        </w:rPr>
        <w:t>nastroenie</w:t>
      </w:r>
      <w:r>
        <w:rPr>
          <w:sz w:val="24"/>
        </w:rPr>
        <w:t>@</w:t>
      </w:r>
      <w:r>
        <w:rPr>
          <w:sz w:val="24"/>
          <w:lang w:val="en-US"/>
        </w:rPr>
        <w:t>yandex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262-13-04,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65 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13» августа  2008 г. № 5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188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260"/>
        <w:gridCol w:w="1440"/>
        <w:gridCol w:w="1260"/>
        <w:gridCol w:w="3780"/>
      </w:tblGrid>
      <w:tr>
        <w:trPr>
          <w:tblHeader w:val="true"/>
          <w:trHeight w:val="322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970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6"/>
              </w:rPr>
            </w:pPr>
            <w:r>
              <w:rPr>
                <w:sz w:val="24"/>
                <w:szCs w:val="24"/>
              </w:rPr>
              <w:t>ИП Беме Николай Евгеньевич</w:t>
            </w:r>
            <w:r>
              <w:rPr>
                <w:bCs/>
                <w:kern w:val="2"/>
                <w:sz w:val="24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3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Шишкина Наталья Валентиновна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5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483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Абрамова Н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8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3:51:00Z</dcterms:created>
  <dc:creator>Петрухина ВА</dc:creator>
  <dc:description/>
  <cp:keywords/>
  <dc:language>en-US</dc:language>
  <cp:lastModifiedBy>FIN-2</cp:lastModifiedBy>
  <cp:lastPrinted>2008-08-13T10:57:00Z</cp:lastPrinted>
  <dcterms:modified xsi:type="dcterms:W3CDTF">2008-08-13T05:10:00Z</dcterms:modified>
  <cp:revision>6</cp:revision>
  <dc:subject/>
  <dc:title>ПРОТОКОЛ № 55</dc:title>
</cp:coreProperties>
</file>