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5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ыполнение работ по содержанию лестниц и мостовых переходов в правобережной части Дзержинского района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3» августа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Нохрин И.Б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брамова Н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Выполнение работ по содержанию лестниц и мостовых переходов в правобережной части Дзержинского района (извещение № 65 от  06 августа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6 августа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92 998,11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содержанию лестниц и мостовых переходов в правобережной части Дзержинского района</w:t>
      </w:r>
      <w:r>
        <w:rPr/>
        <w:t xml:space="preserve"> </w:t>
      </w:r>
      <w:r>
        <w:rPr>
          <w:sz w:val="24"/>
          <w:szCs w:val="24"/>
        </w:rPr>
        <w:t>в соответствии с характеристиками, указанными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  Сроки выполнения работ: с момента заключения муниципального контракта  по 31.12.2008 г. 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3 Место выполнения работ: согласно перечню лестничных и мостовых переходов (приложение №3 к извещению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Оплата выполненных работ будет произведена безналичным перечислением  денежных средств  в течение 10 банковских дней с момента выполнения работ, путем перечисления денежных средств на р/счет Подрядчика, согласно предоставленному акту приемки-сдачи выполненных работ (форма КС -2), справки о стоимости выполненных работ и затрат (форма КС-3),  счета-фактуры, счет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бинат благоустройства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2998,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ресурс плюс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2250,3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8.1.    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клонить котировочную заявку ООО «Комбинат благоустройства» в соответствии с ч.3 ст.47 Федерального закона № 94-ФЗ (не соответствие требованиям, установленным в извещении о проведении запроса котировок, цена в котировочной заявке участника размещения заказа превышает начальную (максимальную) цену )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Котировочная заявка (соответствующая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оступила от участника</w:t>
      </w:r>
      <w:r>
        <w:rPr>
          <w:sz w:val="24"/>
          <w:szCs w:val="24"/>
        </w:rPr>
        <w:t xml:space="preserve"> ООО «Техноресурс плюс», цена котировочной заявки </w:t>
      </w:r>
      <w:r>
        <w:rPr>
          <w:bCs/>
          <w:kern w:val="2"/>
          <w:sz w:val="24"/>
          <w:szCs w:val="26"/>
        </w:rPr>
        <w:t xml:space="preserve"> составила  </w:t>
      </w:r>
      <w:r>
        <w:rPr>
          <w:sz w:val="24"/>
          <w:szCs w:val="26"/>
        </w:rPr>
        <w:t xml:space="preserve">92250,32 </w:t>
      </w:r>
      <w:r>
        <w:rPr>
          <w:bCs/>
          <w:kern w:val="2"/>
          <w:sz w:val="24"/>
          <w:szCs w:val="26"/>
        </w:rPr>
        <w:t xml:space="preserve">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«Техноресурс плюс»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ридический адрес: 614031, г. Пермь, Ул. Докучаева, 33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>Почтовый адрес: 614067, г. Пермь, ул. Ветлужская, 62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tr</w:t>
      </w:r>
      <w:r>
        <w:rPr>
          <w:sz w:val="24"/>
        </w:rPr>
        <w:t>-</w:t>
      </w:r>
      <w:r>
        <w:rPr>
          <w:sz w:val="24"/>
          <w:lang w:val="en-US"/>
        </w:rPr>
        <w:t>plus</w:t>
      </w:r>
      <w:r>
        <w:rPr>
          <w:sz w:val="24"/>
        </w:rPr>
        <w:t>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тел/факс   213-27-07,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sz w:val="24"/>
          <w:szCs w:val="26"/>
        </w:rPr>
        <w:t xml:space="preserve">92250,32 </w:t>
      </w:r>
      <w:r>
        <w:rPr>
          <w:bCs/>
          <w:kern w:val="2"/>
          <w:sz w:val="24"/>
          <w:szCs w:val="26"/>
        </w:rPr>
        <w:t>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Нохрин И.Б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брам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13»августа  2008 г. № 5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440"/>
        <w:gridCol w:w="1260"/>
        <w:gridCol w:w="378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ресурс плюс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</w:rPr>
              <w:t>92250,3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1418" w:hRule="exac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бинат благоустройств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</w:rPr>
              <w:t>92998,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Нохрин И.Б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06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брам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9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4:06:00Z</dcterms:created>
  <dc:creator>Петрухина ВА</dc:creator>
  <dc:description/>
  <cp:keywords/>
  <dc:language>en-US</dc:language>
  <cp:lastModifiedBy>FIN-2</cp:lastModifiedBy>
  <cp:lastPrinted>2008-08-13T10:54:00Z</cp:lastPrinted>
  <dcterms:modified xsi:type="dcterms:W3CDTF">2008-08-13T04:55:00Z</dcterms:modified>
  <cp:revision>4</cp:revision>
  <dc:subject/>
  <dc:title>ПРОТОКОЛ № 55</dc:title>
</cp:coreProperties>
</file>