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 от «13 »августа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риобретение кухонного гарнитур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-ЦРР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оборудования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приобретение кухонного гарнитур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Оборудование должно соответствовать ГОСТам,  иметь сертификат качества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ебели до ее поступления в детский сад, в группу, а также сборку и установку кухонного гарнитур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Место доста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-ЦРР» ул.Коммунистическая 109 «а»</w:t>
      </w:r>
      <w:r>
        <w:rPr>
          <w:b/>
          <w:bCs/>
          <w:u w:val="single"/>
        </w:rPr>
        <w:t>, помещение групп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Срок муниципального контракта</w:t>
      </w:r>
      <w:r>
        <w:rPr/>
        <w:t xml:space="preserve">: </w:t>
      </w:r>
      <w:r>
        <w:rPr>
          <w:b/>
          <w:bCs/>
        </w:rPr>
        <w:t xml:space="preserve"> до 5 августа   2008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</w:t>
      </w:r>
      <w:r>
        <w:rPr>
          <w:b/>
          <w:u w:val="single"/>
        </w:rPr>
        <w:t>18.050 ( восемьнадцать тысяч пятьдесят) рублей  00коп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плата поставленных товаров</w:t>
      </w:r>
      <w:r>
        <w:rPr/>
        <w:t>. будет произведена безналичным расчетом,  путем перечисления денежных средств на расчетный счет исполнителя после полной поставки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 1,   курьером  по вышеуказанному адресу: ежедневно с 9.00-17.00 кроме выходных.</w:t>
      </w:r>
    </w:p>
    <w:p>
      <w:pPr>
        <w:pStyle w:val="Normal"/>
        <w:rPr>
          <w:b/>
          <w:b/>
          <w:u w:val="single"/>
        </w:rPr>
      </w:pP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19</w:t>
      </w:r>
      <w:r>
        <w:rPr/>
        <w:t xml:space="preserve">» </w:t>
      </w:r>
      <w:r>
        <w:rPr>
          <w:b/>
        </w:rPr>
        <w:t xml:space="preserve">августа 2008 г. 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более 6 дней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5:00Z</dcterms:created>
  <dc:creator>UserName</dc:creator>
  <dc:description/>
  <cp:keywords/>
  <dc:language>en-US</dc:language>
  <cp:lastModifiedBy>UserName</cp:lastModifiedBy>
  <dcterms:modified xsi:type="dcterms:W3CDTF">2008-08-13T07:12:00Z</dcterms:modified>
  <cp:revision>19</cp:revision>
  <dc:subject/>
  <dc:title>ИЗВЕЩЕНИЕ № 3 от «06 »ноября  2007 г</dc:title>
</cp:coreProperties>
</file>