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9 от « 13 »  августа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на  приобретение кухонного гарнитура 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-ЦРР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18.050 (восемнадцать тысяч пятьдесят) рублей 00 копеек</w:t>
      </w:r>
    </w:p>
    <w:p>
      <w:pPr>
        <w:pStyle w:val="TextBodyIndent"/>
        <w:spacing w:before="40" w:after="40"/>
        <w:ind w:left="-57" w:firstLine="399"/>
        <w:rPr/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сборке, установке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Коммунистическая, 109 «А» помещение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8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приобретение кухонного гарнитура в группу 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а оборудование необходимо иметь сертификаты качества,  технические паспорта или другие документы, удостоверяющие качество оборудования, соответствовать фирменным наименованиям, указанным в техническом задани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по сборке и установке оборудования должны соответствовать  требованиям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Поставить все необходимое оборудование (согласно техническому заданию)</w:t>
      </w:r>
      <w:r>
        <w:rPr>
          <w:spacing w:val="-4"/>
          <w:w w:val="110"/>
          <w:sz w:val="22"/>
        </w:rPr>
        <w:t xml:space="preserve"> в МДОУ «Детский сад № 195-ЦРР» г. Перми, </w:t>
      </w:r>
      <w:r>
        <w:rPr>
          <w:sz w:val="22"/>
        </w:rPr>
        <w:t>. Объем работ по установке должен быть полностью учтен участником запроса котировок в предлагаемой им смете на поставку оборудования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 Заказчиком актов сдачи-приемки выполненных рабо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хонный гарнитур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-мойка (880*600*850)</w:t>
            </w:r>
          </w:p>
          <w:p>
            <w:pPr>
              <w:pStyle w:val="Normal"/>
              <w:rPr/>
            </w:pPr>
            <w:r>
              <w:rPr/>
              <w:t>Материал – ламинированный ЛДСП; цвет-бук; рамка МДР; цвет –бук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хромированные (9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ы хромированные </w:t>
            </w:r>
            <w:r>
              <w:rPr>
                <w:lang w:val="en-US"/>
              </w:rPr>
              <w:t>h-</w:t>
            </w: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авесной (300*300*700) с сушкой. Материал корпуса –ламинированный ДСП, фасад – МДФ, рама со вставкой из стек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хромированные (9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ка </w:t>
            </w:r>
            <w:r>
              <w:rPr>
                <w:lang w:val="en-US"/>
              </w:rPr>
              <w:t>INOX</w:t>
            </w:r>
            <w:r>
              <w:rPr/>
              <w:t xml:space="preserve"> (или эквивалент) металлическая </w:t>
            </w:r>
            <w:r>
              <w:rPr>
                <w:lang w:val="en-US"/>
              </w:rPr>
              <w:t>l</w:t>
            </w:r>
            <w:r>
              <w:rPr/>
              <w:t>*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вый стол (900*420*850) с двумя выкатными ящиками. Материал – ламинированный ДСП цвет б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хромированные (9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ы хромированные </w:t>
            </w:r>
            <w:r>
              <w:rPr>
                <w:lang w:val="en-US"/>
              </w:rPr>
              <w:t>h</w:t>
            </w:r>
            <w:r>
              <w:rPr/>
              <w:t>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13:00Z</dcterms:created>
  <dc:creator>UserName</dc:creator>
  <dc:description/>
  <cp:keywords/>
  <dc:language>en-US</dc:language>
  <cp:lastModifiedBy>UserName</cp:lastModifiedBy>
  <dcterms:modified xsi:type="dcterms:W3CDTF">2008-08-13T07:16:00Z</dcterms:modified>
  <cp:revision>6</cp:revision>
  <dc:subject/>
  <dc:title/>
</cp:coreProperties>
</file>