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ЗК_61-08/08/01 – Водост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запроса котировок цен  по устройству организованного водостока с кровли здания в строящемся здании поликлиники п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10–я  Линия,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13 августа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К извещению № 61-08/08 – водосток от 12 августа 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 260-44-75.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нял решение </w:t>
      </w:r>
      <w:r>
        <w:rPr>
          <w:b/>
        </w:rPr>
        <w:t>об отмене запроса котировки цен</w:t>
      </w:r>
      <w:r>
        <w:rPr/>
        <w:t xml:space="preserve"> на выполнение работ по  устройству организованного водостока с кровли здания в строящемся здании поликлиники по ул.10-я Линия,15   № ЗК_61-08/08 от 12.08.2008 года, по техническим причинам с целью эффективного использования средств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</w:t>
      </w:r>
      <w:r>
        <w:rPr/>
        <w:t>И.о.  главного врача                                                                    Ю.В.Ше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4:00Z</dcterms:created>
  <dc:creator>ГКБ №6 Плановый отдел</dc:creator>
  <dc:description/>
  <dc:language>en-US</dc:language>
  <cp:lastModifiedBy>CJN</cp:lastModifiedBy>
  <cp:lastPrinted>2008-08-13T10:50:00Z</cp:lastPrinted>
  <dcterms:modified xsi:type="dcterms:W3CDTF">2008-08-13T04:53:00Z</dcterms:modified>
  <cp:revision>50</cp:revision>
  <dc:subject/>
  <dc:title/>
</cp:coreProperties>
</file>