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62-08/08-устр.метал.ограды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3 августа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устройству металлической ограды для ограждения территории  строящейся поликлиники МУЗ «ГКБ №6», расположенной по ул. 10-я Линия, 15, за счёт  средств бюджета, на сумму (максимальная цена контракта) </w:t>
      </w:r>
      <w:r>
        <w:rPr>
          <w:b/>
          <w:sz w:val="24"/>
        </w:rPr>
        <w:t>450 000, 00 рублей</w:t>
      </w:r>
      <w:r>
        <w:rPr>
          <w:sz w:val="24"/>
        </w:rPr>
        <w:t xml:space="preserve"> </w:t>
      </w:r>
      <w:r>
        <w:rPr>
          <w:b/>
          <w:sz w:val="24"/>
        </w:rPr>
        <w:t>(Четыреста пятьдесят тысяч руб.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Характеристика зд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ание поликлиники – двухэтажное. Территория поликлиники граничит с коттеджным поселком и частным сектором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Треб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 Выполнить монтаж металлического ограждения протяженностью 149 м.п.,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состоящий из металлических столбов </w:t>
      </w:r>
      <w:r>
        <w:rPr>
          <w:sz w:val="24"/>
          <w:lang w:val="en-US"/>
        </w:rPr>
        <w:t>d</w:t>
      </w:r>
      <w:r>
        <w:rPr>
          <w:sz w:val="24"/>
        </w:rPr>
        <w:t xml:space="preserve"> = 108 мм, полосы 50 х 6 и полосы 10 х 20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ыполнить устройство двух распашных ворот и двух калиток с монтажом замков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алитках и воротах, с последующей огрунтовкой металлических поверхносте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краской эмал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ник размещения заказа имеет право ознакомиться с существующей документацией и объектом, предварительно согласовав время с Заказчиком по телефону: 265-75-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боты должны выполняться в строгом соответствии с существующей проектно-смет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/>
      </w:pPr>
      <w:r>
        <w:rPr>
          <w:sz w:val="24"/>
        </w:rPr>
        <w:t>- Результат выполненных работ претендент обязан сдать Заказчику, представителю МУ «Управление строительства города Перми» с предоставлением актов освидетельствования скрытых работ, актов (КС-2, КС-3), счетов-фактур на материал и другой соответствующе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кончание выполнения работ –  в течение 14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</w:rPr>
        <w:t>- Гарантийный срок на выполненные работы  – не менее 36 месяцев.</w:t>
      </w:r>
    </w:p>
    <w:p>
      <w:pPr>
        <w:pStyle w:val="Normal"/>
        <w:jc w:val="both"/>
        <w:rPr/>
      </w:pPr>
      <w:r>
        <w:rPr>
          <w:sz w:val="24"/>
        </w:rPr>
        <w:t xml:space="preserve">- 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firstLine="720"/>
        <w:jc w:val="both"/>
        <w:rPr/>
      </w:pPr>
      <w:r>
        <w:rPr/>
        <w:t xml:space="preserve">Аванс в размере 30% цены муниципального контракта </w:t>
      </w:r>
      <w:r>
        <w:rPr>
          <w:szCs w:val="24"/>
        </w:rPr>
        <w:t>в течение 15 дней с момента подписания контракта.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до 30 ноября 2008 г.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22 августа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а 6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главного  врача МУЗ «ГКБ №6»                                                                        Ю.В. Ше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5-27T13:25:00Z</cp:lastPrinted>
  <dcterms:modified xsi:type="dcterms:W3CDTF">2008-08-13T02:46:00Z</dcterms:modified>
  <cp:revision>80</cp:revision>
  <dc:subject/>
  <dc:title/>
</cp:coreProperties>
</file>