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2-08/08-устр.метал.ограды  от 13 августа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62-08/08-устр.метал.ограды от 13 августа 2008 года, мы, нижеподписавшиеся, предлагаем выполнить работы по устройству металлической ограды для ограждения  территории  строящейся  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Выполнить монтаж металлического ограждения протяженностью 149 м.п.,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остоящий из металлических столбов </w:t>
      </w:r>
      <w:r>
        <w:rPr>
          <w:sz w:val="24"/>
          <w:lang w:val="en-US"/>
        </w:rPr>
        <w:t>d</w:t>
      </w:r>
      <w:r>
        <w:rPr>
          <w:sz w:val="24"/>
        </w:rPr>
        <w:t xml:space="preserve"> = 108 мм, полосы 50 х 6 и полосы 10 х 2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полнить устройство двух распашных ворот и двух калиток с монтажом замков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литках и воротах, с последующей   огрунтовкой  металлических поверхносте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краской эмал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чало выполнения работ – в течение 3-х дней с момента подписания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14 календарных дней с момента заключения муниципального контракта, с учетом сдачи выполненных работ Заказчику и представителям  МУ «Управление строительства города Перми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3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 Условия оплаты работ:</w:t>
      </w:r>
    </w:p>
    <w:p>
      <w:pPr>
        <w:pStyle w:val="TextBody"/>
        <w:ind w:firstLine="720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dc:language>en-US</dc:language>
  <cp:lastModifiedBy>CJN</cp:lastModifiedBy>
  <cp:lastPrinted>2008-06-24T13:58:00Z</cp:lastPrinted>
  <dcterms:modified xsi:type="dcterms:W3CDTF">2008-08-13T02:50:00Z</dcterms:modified>
  <cp:revision>18</cp:revision>
  <dc:subject/>
  <dc:title/>
</cp:coreProperties>
</file>