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4 от 13.08.2008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мене протокол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им отменить протокол №1 от 12 августа 2008 г. по результатам рассмотрения и оценки котировочных заявок на выполнение работ по проектированию и установке АПС и ОПС в здании учреждения и хозяйственного склада МДОУ «ЦРР – детский сад №46» в связи с тем, что победитель в проведении котировки ООО «СТБ Квант»  подал котировочную заявку 07.08.2008г. в 12 час 20мин. на извещение №1 от 30 июля 2008г., которое было отменено извещением  №2 01.08.08г. и размещено новое извещение №3 от 01.08.08г. о проведении запроса котиров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едующий МДОУ</w:t>
      </w:r>
    </w:p>
    <w:p>
      <w:pPr>
        <w:pStyle w:val="Normal"/>
        <w:rPr/>
      </w:pPr>
      <w:r>
        <w:rPr>
          <w:sz w:val="32"/>
          <w:szCs w:val="32"/>
        </w:rPr>
        <w:t xml:space="preserve">«ЦРР – детский сад 46»                                                  Курская Л.П. </w:t>
      </w:r>
    </w:p>
    <w:sectPr>
      <w:type w:val="nextPage"/>
      <w:pgSz w:w="11906" w:h="16838"/>
      <w:pgMar w:left="108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1340" w:leader="none"/>
      </w:tabs>
    </w:pPr>
    <w:rPr>
      <w:rFonts w:ascii="Kunstler Script" w:hAnsi="Kunstler Script" w:cs="Kunstler Script"/>
      <w:b/>
      <w:bCs/>
      <w:i/>
      <w:i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06:00Z</dcterms:created>
  <dc:creator>User</dc:creator>
  <dc:description/>
  <cp:keywords/>
  <dc:language>en-US</dc:language>
  <cp:lastModifiedBy>1</cp:lastModifiedBy>
  <cp:lastPrinted>2008-08-13T12:20:00Z</cp:lastPrinted>
  <dcterms:modified xsi:type="dcterms:W3CDTF">2008-08-13T08:21:00Z</dcterms:modified>
  <cp:revision>5</cp:revision>
  <dc:subject/>
  <dc:title>ИЗВЕЩЕНИЕ № 2 от 31</dc:title>
</cp:coreProperties>
</file>