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1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МСЧ №9 им.М.А.Тверье, г. Пермь, ул.Бр.Игнатовых,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3.08.2008г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председателя котировочной комиссии: Микова Л.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 Кетов В.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Аквадистиллятор АЭ-25 МО или эквивалент. 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18 от 05 августа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альная цена контракта: 14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от предпринимательской деятельности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Аквадистиллятор АЭ-25 МО или эквивалент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поставки товара: в течение 30 календарны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поставляться с подробным техническим 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оборудования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етова В.А.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жил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Компания Киль-Прикамье», 614000, г.Пермь, ул.Г.Хасана, 3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7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Стит», 614007, г.Пермь, ул.Народовольческая, 40, а/я7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руппа ВЕК», 614045, ул.Луначарского, 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ицинская компания «Полимед», 614000, г.Пермь, ул.Советская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ООО «Группа ВЕК» с ценой котировочной заявки  114000,00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ООО «Медицинская компания «Полимед» с ценой котировочной заявки –  124000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А. Кетов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53:00Z</dcterms:created>
  <dc:creator>Дом</dc:creator>
  <dc:description/>
  <cp:keywords/>
  <dc:language>en-US</dc:language>
  <cp:lastModifiedBy>Пользователь</cp:lastModifiedBy>
  <cp:lastPrinted>2008-08-13T09:29:00Z</cp:lastPrinted>
  <dcterms:modified xsi:type="dcterms:W3CDTF">2008-08-13T03:33:00Z</dcterms:modified>
  <cp:revision>4</cp:revision>
  <dc:subject/>
  <dc:title>Управление здравоохранения администрации города Перми</dc:title>
</cp:coreProperties>
</file>