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ОБОРУДОВАНИЯ ДЛЯ ОФТАЛЬМОЛОГИЧЕСКОГО КАБИНЕТ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5                                                                                                                      от 13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 212-47-29,т.212-65-67,т.212-72-70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ГО ОБОРУДОВАНИЯ ДЛЯ ОФТАЛЬМОЛОГИЧЕСКОГО КАБИНЕТА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те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Оправа пробная универс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ефрактомет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евая лампа с офтальмологическим столиком с электроприво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Офтальмоскоп с аккумуляторной литиевой ручкой и настольным зарядным устройств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Щелевая лампа с офтальмологическим столик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Максимальная цена контракта – 499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ого контракта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аб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000,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Медресурс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000,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фарм Пермь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2,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ириу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2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несоответствующими требованиям, указанным в извещении следующие котировочные заяв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Сириус» (не предоставлены проспекты, в соответствии с требованиями технического задания(п.6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Рифарм Пермь» (отсутствует техническое зада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 Медресурсы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31000,00 (Четыреста тридцать одна  тысяча  рублей) 00 коп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14990, г.Пермь, ул.Лодыгин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990, г.Пермь, ул.Лодыгин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(342) 242-08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5904092540 /590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40702810449090111499 Ленинское отд №22 Западно-Уральского банка Сбербанка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 045773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 </w:t>
      </w: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ИП Габ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00,00 (Четыреста пятьдесят тысяч рублей)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56:00Z</dcterms:created>
  <dc:creator>Главная МС</dc:creator>
  <dc:description/>
  <cp:keywords/>
  <dc:language>en-US</dc:language>
  <cp:lastModifiedBy>Админ</cp:lastModifiedBy>
  <cp:lastPrinted>2008-08-13T12:21:00Z</cp:lastPrinted>
  <dcterms:modified xsi:type="dcterms:W3CDTF">2008-08-13T08:56:00Z</dcterms:modified>
  <cp:revision>2</cp:revision>
  <dc:subject/>
  <dc:title>Муниципальное управление здравоохранения Администрации   г</dc:title>
</cp:coreProperties>
</file>