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367А/3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</w:t>
      </w:r>
      <w:r>
        <w:rPr>
          <w:b/>
          <w:sz w:val="22"/>
          <w:szCs w:val="22"/>
        </w:rPr>
        <w:t>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,                                                                                                      13 августа 2008 года</w:t>
        <w:br/>
        <w:tab/>
        <w:tab/>
        <w:tab/>
        <w:tab/>
        <w:tab/>
        <w:tab/>
        <w:tab/>
        <w:tab/>
        <w:tab/>
        <w:t xml:space="preserve">           11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 заседание конкурсной (аукционной) комиссии по размещению заказов  по видам товаров, работ и услуг № 3 по рассмотрению заявок на участие   в открытом  аукционе  на право заключения муниципального контракта 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председателя и заместителя председателя комиссии в соответствии с Регламентом работы конкурсной по видам товаров, работ, услуг, единогласно принято решение об избрании председательствующим Кузнецова Александра Александрови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 комиссии:              А.А.Кузнецов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                                            О.Г.Гобеджашв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      Е.К.Чазова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– муниципальное учреждение культуры «Объединение муниципальных библиотек»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директор Клешнина Елена Николаевн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000, г. Пермь, ул. Коммунистическая, д. 2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12-55-3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 xml:space="preserve">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капитальному ремонту: замене чердачных перекрытий и инженерных сетей, и восстановление внутренней отделки второго этажа памятника архитектуры «Дума городская», по адресу: г. Пермь, ул. Коммунистическая, д. 2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9 431 016,99 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 – в течение 5 дней со дня заключения муниципального контракта, максимальный срок выполнения работ – не более 90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spacing w:before="120" w:after="120"/>
        <w:ind w:left="0" w:right="0" w:hanging="0"/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367 А </w:t>
      </w:r>
      <w:r>
        <w:rPr>
          <w:sz w:val="24"/>
        </w:rPr>
        <w:t xml:space="preserve"> от 15.07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5 июля 2008 года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а 1 (одна) заявка на участие в открытом аукционе -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sz w:val="24"/>
        </w:rPr>
        <w:t>ООО «Пермстроймет+», 614000, г. Пермь, ул. Горького, 33А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120"/>
        <w:ind w:left="720" w:right="0" w:hanging="0"/>
        <w:jc w:val="left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jc w:val="left"/>
        <w:rPr/>
      </w:pPr>
      <w:r>
        <w:rPr>
          <w:sz w:val="24"/>
        </w:rPr>
        <w:t xml:space="preserve">Допустить к участию в аукционе участника размещения заказа: </w:t>
      </w:r>
    </w:p>
    <w:p>
      <w:pPr>
        <w:pStyle w:val="TextBodyIndent"/>
        <w:spacing w:before="120" w:after="120"/>
        <w:ind w:left="1080" w:right="0" w:hanging="0"/>
        <w:jc w:val="both"/>
        <w:rPr/>
      </w:pPr>
      <w:r>
        <w:rPr>
          <w:sz w:val="24"/>
        </w:rPr>
        <w:t>ООО «Пермстроймет+», 614000, г. Пермь, ул. Горького, 33А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>
          <w:sz w:val="24"/>
        </w:rPr>
      </w:pPr>
      <w:r>
        <w:rPr>
          <w:sz w:val="24"/>
        </w:rPr>
        <w:t>Проголосовали: А.А.Кузнецов – за; О.Г.</w:t>
      </w:r>
      <w:r>
        <w:rPr>
          <w:sz w:val="24"/>
          <w:szCs w:val="24"/>
        </w:rPr>
        <w:t xml:space="preserve"> Гобеджашвили – за; Е.К.Чазова – за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120"/>
        <w:ind w:left="720" w:right="0" w:hanging="0"/>
        <w:jc w:val="left"/>
        <w:rPr/>
      </w:pPr>
      <w:r>
        <w:rPr>
          <w:sz w:val="24"/>
        </w:rPr>
        <w:t>2.   В соответствии с ч. 11 ст. 35 и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признать не состоявшимся в связи с признанием участником аукциона единственного участника размещения заказа, подавшего заявку на участие в аукционе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ab/>
        <w:t>Председательствующий комиссии                 ____________________ А.А.Кузнецов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>Член комиссии                                                  __________________ О.Г.</w:t>
      </w:r>
      <w:r>
        <w:rPr>
          <w:sz w:val="24"/>
          <w:szCs w:val="24"/>
        </w:rPr>
        <w:t xml:space="preserve"> Гобеджашвили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>Ответственный секретарь комиссии            ____________________ Е.К.Чазова</w:t>
      </w:r>
    </w:p>
    <w:p>
      <w:pPr>
        <w:pStyle w:val="TextBodyIndent"/>
        <w:spacing w:before="120" w:after="120"/>
        <w:ind w:left="0" w:right="0" w:firstLine="708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/>
      </w:pPr>
      <w:r>
        <w:rPr>
          <w:sz w:val="24"/>
        </w:rPr>
        <w:t>Представитель заказчика                    _______________________   Н.С.Клешнин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BodyText2">
    <w:name w:val="Body Text 2 Знак"/>
    <w:basedOn w:val="1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1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41:00Z</dcterms:created>
  <dc:creator>adminws</dc:creator>
  <dc:description/>
  <cp:keywords/>
  <dc:language>en-US</dc:language>
  <cp:lastModifiedBy>СОК</cp:lastModifiedBy>
  <cp:lastPrinted>2008-08-13T13:55:00Z</cp:lastPrinted>
  <dcterms:modified xsi:type="dcterms:W3CDTF">2008-08-13T07:55:00Z</dcterms:modified>
  <cp:revision>11</cp:revision>
  <dc:subject/>
  <dc:title>                                                               </dc:title>
</cp:coreProperties>
</file>