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25/07/08 от 31.07.2008г.)</w:t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13 августа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09:30 час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Муниципальный заказчик: Администрация Кировского района г. Перми, 614113,  г. Пермь, ул. Кировоградская,33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 Новицкий И.К.</w:t>
      </w:r>
    </w:p>
    <w:p>
      <w:pPr>
        <w:pStyle w:val="Normal"/>
        <w:ind w:right="-83" w:hanging="0"/>
        <w:jc w:val="both"/>
        <w:rPr/>
      </w:pPr>
      <w:r>
        <w:rPr/>
        <w:tab/>
        <w:t xml:space="preserve">1.3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Дюкарева Л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Желткова М.Л</w:t>
        <w:tab/>
        <w:tab/>
        <w:t>1.4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25/07/08 на выполнение работ по оборудованию детских игровых площадок  Кировского  района  г. Перми размещен  на  официальном  сайте  администрации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31.07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267968 (Двести шестьдесят семь тысяч девятьсот шестьдесят восемь) руб. 59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еречню и объемам работ локального сметного расчета, являющимся неотъемлемой частью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выполнения работ:  Кировский район, г. Пермь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и выполнения работ:   </w:t>
      </w:r>
    </w:p>
    <w:p>
      <w:pPr>
        <w:pStyle w:val="Normal"/>
        <w:ind w:right="-83" w:hanging="0"/>
        <w:jc w:val="both"/>
        <w:rPr/>
      </w:pPr>
      <w:r>
        <w:rPr/>
        <w:t>Начало выполнения работ:          25.08.2008г.</w:t>
      </w:r>
    </w:p>
    <w:p>
      <w:pPr>
        <w:pStyle w:val="Normal"/>
        <w:ind w:right="-83" w:hanging="0"/>
        <w:jc w:val="both"/>
        <w:rPr/>
      </w:pPr>
      <w:r>
        <w:rPr/>
        <w:t xml:space="preserve">Окончание выполнения работ:    20.09.2008г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30% стоимости муниципального контракта в течение 10 (десяти) банковских дней с даты предоставления Заказчику соответствующего счета.</w:t>
      </w:r>
    </w:p>
    <w:p>
      <w:pPr>
        <w:pStyle w:val="Normal"/>
        <w:ind w:right="-83" w:hanging="0"/>
        <w:jc w:val="both"/>
        <w:rPr/>
      </w:pPr>
      <w:r>
        <w:rPr/>
        <w:tab/>
        <w:t>Окончательный расчет - в течение 10 (десяти) банковских дней с даты подписания сторонами акта о приемке выполненных работ, получения Заказчиком счета-фактуры.</w:t>
      </w:r>
    </w:p>
    <w:p>
      <w:pPr>
        <w:pStyle w:val="Normal"/>
        <w:ind w:right="-83" w:hanging="0"/>
        <w:jc w:val="both"/>
        <w:rPr/>
      </w:pPr>
      <w:r>
        <w:rPr/>
        <w:tab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ТехИндустр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5720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Кама – Кси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679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ООО «ТехИндустрия», ООО «Кама-Ксил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ТехИндустрия» и составила 257204 (Двести пятьдесят семь тысяч двести четыре) руб.00 коп.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0.1. Признать победителем в проведении запроса котировок ООО «ТехИндустрия», юридический адрес: 614034, г. Пермь, ул. Панфилова,17б-70; фактический адрес: 614113, г. Пермь, ул. Автозаводская,23; цена муниципального контракта 257204 (Двести пятьдесят семь тысяч двести четыре) руб.00 коп.   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ООО «Кама – Ксил», юридический адрес: 614000, г. Пермь, ул. Шоссе Космонавтов,61б-404; фактический адрес: 614000, г. Пермь, ул. Шоссе Космонавтов,61б-404; цена муниципального контракта 267900 (Двести шестьдесят семь тысяч девятьсот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Председатель котировочной комиссии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И.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Члены котировочной комиссии:                                                                   Ю.И. Попов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Л.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М.Л. Желткова</w:t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>И.о. главы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В.Л. Пономар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3:09:00Z</dcterms:created>
  <dc:creator>k0603</dc:creator>
  <dc:description/>
  <cp:keywords/>
  <dc:language>en-US</dc:language>
  <cp:lastModifiedBy>k0603</cp:lastModifiedBy>
  <cp:lastPrinted>2008-08-11T10:37:00Z</cp:lastPrinted>
  <dcterms:modified xsi:type="dcterms:W3CDTF">2008-08-13T03:09:00Z</dcterms:modified>
  <cp:revision>2</cp:revision>
  <dc:subject/>
  <dc:title>Протокол № 1</dc:title>
</cp:coreProperties>
</file>