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  <w:r>
        <w:rPr>
          <w:caps/>
          <w:sz w:val="24"/>
          <w:szCs w:val="26"/>
        </w:rPr>
        <w:t>протокол №1</w:t>
        <w:br/>
        <w:t xml:space="preserve">                                   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                                             </w:t>
      </w: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организацию школьного питания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С (к) ОУ для обучающихся и воспитанников с отклонениями в развитии «Специальная (коррекционная) общеобразовательная школа №18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 «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 13 » августа  2008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едякова Тамара Анато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фремова Наталья Геннадье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кеева Галина Раил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ыгвинцева Елена Геннадьевна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голева Елена Юрьевна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МС (к)ОУ для обучающихся и воспитанников с отклонениями в развитии «Специальная   (коррекционная)  общеобразовательная школа  №18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и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Иваницкий Юрий Григо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8036 Пермский край, г. Пермь, ул. Кирова, 19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6-87-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школьного питания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/08/08 от 04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августа 2008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337 265,63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Пермского кр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услуги: организация горячего питания на 127 учащихся в течении 92 учебных дней,</w:t>
      </w:r>
    </w:p>
    <w:p>
      <w:pPr>
        <w:pStyle w:val="Normal"/>
        <w:ind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МС (к) ОУ для обучающихся и воспитанников с отклонениями в развитии «Специальная  (коррекционная)  общеобразовательная школа  №18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, 614068  г. Пермь, ул. Кирова,19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с момента заключения муниципального контракта,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,</w:t>
      </w:r>
    </w:p>
    <w:p>
      <w:pPr>
        <w:pStyle w:val="Normal"/>
        <w:ind w:right="-14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ься безналичным перечислением денежных средств ежемесячно. Расчет производится в течении 15 банковских дней со дня подписания сторонами ежемесячного акта о количестве и качестве отпущенного питания, оформленного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 ( две 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щальникова Наталья Леонид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36 849,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нникова Татьяна Нурулл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37 083,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Пищальниковой Натальей Леонидовной и составила 336 849,72 ( триста тридцать шесть тысяч восемьсот сорок девять) рублей 72 копей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П Пищальникову Наталью Леонидовн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95 г. Пермь, ул. Капитана Гастелло, д.4а, кв.3; 614094 г. Пермь, ул. Котовског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.2, кв.31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 ценой муниципального контракта: 336 849,72 ( триста тридцать шесть тысяч восемьсот сорок девять) рублей 72 копей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едякова Т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Ефремова Н.Г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икеева Г.Р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Цыгвинцева Е.Г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оголева Е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ицкий Ю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1</cp:lastModifiedBy>
  <cp:lastPrinted>2008-08-13T13:16:00Z</cp:lastPrinted>
  <dcterms:modified xsi:type="dcterms:W3CDTF">2008-08-13T07:17:00Z</dcterms:modified>
  <cp:revision>20</cp:revision>
  <dc:subject/>
  <dc:title>ПРОТОКОЛ ОЦЕНКИ И СОПОСТАВЛЕНИЯ ЗАЯВОК НА УЧАСТИЕ В КОНКУРСЕ </dc:title>
</cp:coreProperties>
</file>